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5.png" ContentType="image/png"/>
  <Override PartName="/word/media/image2.png" ContentType="image/png"/>
  <Override PartName="/word/media/image3.png" ContentType="image/png"/>
  <Override PartName="/word/media/image6.png" ContentType="image/png"/>
  <Override PartName="/word/media/image8.bmp" ContentType="image/bmp"/>
  <Override PartName="/word/media/image7.png" ContentType="image/png"/>
  <Override PartName="/word/media/image9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12" w:type="dxa"/>
        <w:jc w:val="left"/>
        <w:tblInd w:w="-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7"/>
        <w:gridCol w:w="338"/>
        <w:gridCol w:w="262"/>
        <w:gridCol w:w="595"/>
        <w:gridCol w:w="763"/>
        <w:gridCol w:w="566"/>
        <w:gridCol w:w="578"/>
        <w:gridCol w:w="579"/>
        <w:gridCol w:w="708"/>
        <w:gridCol w:w="708"/>
        <w:gridCol w:w="646"/>
        <w:gridCol w:w="1112"/>
        <w:gridCol w:w="659"/>
        <w:gridCol w:w="1601"/>
      </w:tblGrid>
      <w:tr>
        <w:trPr>
          <w:trHeight w:val="1474" w:hRule="exact"/>
        </w:trPr>
        <w:tc>
          <w:tcPr>
            <w:tcW w:w="1935" w:type="dxa"/>
            <w:gridSpan w:val="2"/>
            <w:tcBorders>
              <w:top w:val="thinThickLargeGap" w:sz="6" w:space="0" w:color="C0C0C0"/>
              <w:left w:val="thinThick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right="-108" w:hanging="0"/>
              <w:jc w:val="center"/>
              <w:rPr>
                <w:sz w:val="32"/>
              </w:rPr>
            </w:pPr>
            <w:r>
              <w:rPr/>
              <w:t xml:space="preserve">   </w:t>
            </w:r>
            <w:r>
              <w:rPr/>
              <w:drawing>
                <wp:inline distT="0" distB="0" distL="0" distR="0">
                  <wp:extent cx="956945" cy="867410"/>
                  <wp:effectExtent l="0" t="0" r="0" b="0"/>
                  <wp:docPr id="1" name="Эмблема%20Витебскоблгидромета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Эмблема%20Витебскоблгидромета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4" r="-1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6945" cy="867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                                                               </w:t>
            </w:r>
          </w:p>
        </w:tc>
        <w:tc>
          <w:tcPr>
            <w:tcW w:w="8777" w:type="dxa"/>
            <w:gridSpan w:val="12"/>
            <w:tcBorders>
              <w:top w:val="thinThickLargeGap" w:sz="6" w:space="0" w:color="C0C0C0"/>
              <w:right w:val="thickThin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Государственное учреждение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«Витебский областной центр по гидрометеорологии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и  мониторингу окружающей  среды»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8"/>
                <w:szCs w:val="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8"/>
                <w:szCs w:val="8"/>
              </w:rPr>
            </w:r>
          </w:p>
          <w:p>
            <w:pPr>
              <w:pStyle w:val="Heading2"/>
              <w:ind w:left="158" w:righ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>ГИДРОМЕТЕОРОЛОГИЧЕСКИЙ  БЮЛЛЕТЕНЬ</w:t>
            </w:r>
          </w:p>
          <w:p>
            <w:pPr>
              <w:pStyle w:val="Normal"/>
              <w:ind w:left="158" w:hanging="0"/>
              <w:jc w:val="center"/>
              <w:rPr>
                <w:rFonts w:ascii="Book Antiqua" w:hAnsi="Book Antiqua" w:cs="Book Antiqua"/>
                <w:spacing w:val="20"/>
                <w:kern w:val="2"/>
                <w:sz w:val="22"/>
                <w:szCs w:val="22"/>
              </w:rPr>
            </w:pP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Cs/>
                <w:i/>
                <w:iCs/>
                <w:color w:val="993366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6/90  10 мая  2012 года</w:t>
            </w:r>
          </w:p>
        </w:tc>
      </w:tr>
      <w:tr>
        <w:trPr>
          <w:trHeight w:val="340" w:hRule="exact"/>
        </w:trPr>
        <w:tc>
          <w:tcPr>
            <w:tcW w:w="10712" w:type="dxa"/>
            <w:gridSpan w:val="1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ckThin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ind w:left="-163" w:right="-108" w:firstLine="321"/>
              <w:jc w:val="center"/>
              <w:rPr>
                <w:rFonts w:ascii="Arial" w:hAnsi="Arial" w:cs="Arial"/>
                <w:i/>
                <w:i/>
                <w:spacing w:val="20"/>
                <w:kern w:val="2"/>
              </w:rPr>
            </w:pPr>
            <w:r>
              <w:rPr>
                <w:i/>
              </w:rPr>
              <w:t xml:space="preserve">Обзор  погодных  условий по Витебской  области  с 09  час </w:t>
            </w:r>
            <w:r>
              <w:rPr>
                <w:i/>
                <w:color w:val="FF0000"/>
              </w:rPr>
              <w:t xml:space="preserve">8 мая  </w:t>
            </w:r>
            <w:r>
              <w:rPr>
                <w:i/>
              </w:rPr>
              <w:t xml:space="preserve">до 09 час </w:t>
            </w:r>
            <w:r>
              <w:rPr>
                <w:i/>
                <w:color w:val="FF0000"/>
              </w:rPr>
              <w:t>10 мая</w:t>
            </w:r>
          </w:p>
        </w:tc>
      </w:tr>
      <w:tr>
        <w:trPr>
          <w:trHeight w:val="3686" w:hRule="exact"/>
        </w:trPr>
        <w:tc>
          <w:tcPr>
            <w:tcW w:w="10712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3439" w:leader="none"/>
              </w:tabs>
              <w:snapToGrid w:val="false"/>
              <w:jc w:val="both"/>
              <w:rPr>
                <w:rFonts w:ascii="Arial" w:hAnsi="Arial" w:cs="Arial"/>
                <w:i/>
                <w:i/>
                <w:spacing w:val="20"/>
                <w:kern w:val="2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i/>
                <w:spacing w:val="20"/>
                <w:kern w:val="2"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1" distT="0" distB="0" distL="112395" distR="107315" simplePos="0" locked="0" layoutInCell="1" allowOverlap="1" relativeHeight="8">
                      <wp:simplePos x="0" y="0"/>
                      <wp:positionH relativeFrom="column">
                        <wp:posOffset>2414905</wp:posOffset>
                      </wp:positionH>
                      <wp:positionV relativeFrom="paragraph">
                        <wp:posOffset>729615</wp:posOffset>
                      </wp:positionV>
                      <wp:extent cx="1160145" cy="1485265"/>
                      <wp:effectExtent l="0" t="635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60280" cy="1485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827" h="2339">
                                    <a:moveTo>
                                      <a:pt x="1187" y="255"/>
                                    </a:moveTo>
                                    <a:cubicBezTo>
                                      <a:pt x="1054" y="348"/>
                                      <a:pt x="849" y="513"/>
                                      <a:pt x="699" y="652"/>
                                    </a:cubicBezTo>
                                    <a:cubicBezTo>
                                      <a:pt x="549" y="791"/>
                                      <a:pt x="392" y="948"/>
                                      <a:pt x="287" y="1087"/>
                                    </a:cubicBezTo>
                                    <a:cubicBezTo>
                                      <a:pt x="182" y="1226"/>
                                      <a:pt x="116" y="1383"/>
                                      <a:pt x="69" y="1485"/>
                                    </a:cubicBezTo>
                                    <a:cubicBezTo>
                                      <a:pt x="22" y="1587"/>
                                      <a:pt x="0" y="1677"/>
                                      <a:pt x="5" y="1702"/>
                                    </a:cubicBezTo>
                                    <a:cubicBezTo>
                                      <a:pt x="10" y="1727"/>
                                      <a:pt x="75" y="1649"/>
                                      <a:pt x="102" y="1635"/>
                                    </a:cubicBezTo>
                                    <a:cubicBezTo>
                                      <a:pt x="129" y="1621"/>
                                      <a:pt x="154" y="1614"/>
                                      <a:pt x="170" y="1620"/>
                                    </a:cubicBezTo>
                                    <a:cubicBezTo>
                                      <a:pt x="186" y="1626"/>
                                      <a:pt x="213" y="1598"/>
                                      <a:pt x="200" y="1672"/>
                                    </a:cubicBezTo>
                                    <a:cubicBezTo>
                                      <a:pt x="187" y="1746"/>
                                      <a:pt x="109" y="1975"/>
                                      <a:pt x="95" y="2062"/>
                                    </a:cubicBezTo>
                                    <a:cubicBezTo>
                                      <a:pt x="81" y="2149"/>
                                      <a:pt x="116" y="2160"/>
                                      <a:pt x="117" y="2197"/>
                                    </a:cubicBezTo>
                                    <a:cubicBezTo>
                                      <a:pt x="118" y="2234"/>
                                      <a:pt x="97" y="2268"/>
                                      <a:pt x="102" y="2287"/>
                                    </a:cubicBezTo>
                                    <a:cubicBezTo>
                                      <a:pt x="107" y="2306"/>
                                      <a:pt x="105" y="2339"/>
                                      <a:pt x="147" y="2310"/>
                                    </a:cubicBezTo>
                                    <a:cubicBezTo>
                                      <a:pt x="189" y="2281"/>
                                      <a:pt x="298" y="2141"/>
                                      <a:pt x="357" y="2115"/>
                                    </a:cubicBezTo>
                                    <a:cubicBezTo>
                                      <a:pt x="416" y="2089"/>
                                      <a:pt x="456" y="2158"/>
                                      <a:pt x="504" y="2152"/>
                                    </a:cubicBezTo>
                                    <a:cubicBezTo>
                                      <a:pt x="552" y="2146"/>
                                      <a:pt x="612" y="2091"/>
                                      <a:pt x="647" y="2077"/>
                                    </a:cubicBezTo>
                                    <a:cubicBezTo>
                                      <a:pt x="682" y="2063"/>
                                      <a:pt x="693" y="2055"/>
                                      <a:pt x="714" y="2070"/>
                                    </a:cubicBezTo>
                                    <a:cubicBezTo>
                                      <a:pt x="735" y="2085"/>
                                      <a:pt x="750" y="2151"/>
                                      <a:pt x="774" y="2167"/>
                                    </a:cubicBezTo>
                                    <a:cubicBezTo>
                                      <a:pt x="798" y="2183"/>
                                      <a:pt x="828" y="2196"/>
                                      <a:pt x="857" y="2167"/>
                                    </a:cubicBezTo>
                                    <a:cubicBezTo>
                                      <a:pt x="886" y="2138"/>
                                      <a:pt x="921" y="2069"/>
                                      <a:pt x="947" y="1995"/>
                                    </a:cubicBezTo>
                                    <a:cubicBezTo>
                                      <a:pt x="973" y="1921"/>
                                      <a:pt x="981" y="1810"/>
                                      <a:pt x="1014" y="1725"/>
                                    </a:cubicBezTo>
                                    <a:cubicBezTo>
                                      <a:pt x="1047" y="1640"/>
                                      <a:pt x="1082" y="1555"/>
                                      <a:pt x="1142" y="1485"/>
                                    </a:cubicBezTo>
                                    <a:cubicBezTo>
                                      <a:pt x="1202" y="1415"/>
                                      <a:pt x="1303" y="1346"/>
                                      <a:pt x="1374" y="1305"/>
                                    </a:cubicBezTo>
                                    <a:cubicBezTo>
                                      <a:pt x="1445" y="1264"/>
                                      <a:pt x="1524" y="1282"/>
                                      <a:pt x="1569" y="1237"/>
                                    </a:cubicBezTo>
                                    <a:cubicBezTo>
                                      <a:pt x="1614" y="1192"/>
                                      <a:pt x="1609" y="1082"/>
                                      <a:pt x="1644" y="1035"/>
                                    </a:cubicBezTo>
                                    <a:cubicBezTo>
                                      <a:pt x="1679" y="988"/>
                                      <a:pt x="1752" y="998"/>
                                      <a:pt x="1779" y="952"/>
                                    </a:cubicBezTo>
                                    <a:cubicBezTo>
                                      <a:pt x="1806" y="906"/>
                                      <a:pt x="1805" y="802"/>
                                      <a:pt x="1809" y="757"/>
                                    </a:cubicBezTo>
                                    <a:cubicBezTo>
                                      <a:pt x="1813" y="712"/>
                                      <a:pt x="1827" y="717"/>
                                      <a:pt x="1802" y="682"/>
                                    </a:cubicBezTo>
                                    <a:cubicBezTo>
                                      <a:pt x="1777" y="647"/>
                                      <a:pt x="1695" y="579"/>
                                      <a:pt x="1659" y="547"/>
                                    </a:cubicBezTo>
                                    <a:cubicBezTo>
                                      <a:pt x="1623" y="515"/>
                                      <a:pt x="1573" y="526"/>
                                      <a:pt x="1584" y="487"/>
                                    </a:cubicBezTo>
                                    <a:cubicBezTo>
                                      <a:pt x="1595" y="448"/>
                                      <a:pt x="1708" y="359"/>
                                      <a:pt x="1727" y="315"/>
                                    </a:cubicBezTo>
                                    <a:cubicBezTo>
                                      <a:pt x="1746" y="271"/>
                                      <a:pt x="1698" y="261"/>
                                      <a:pt x="1697" y="225"/>
                                    </a:cubicBezTo>
                                    <a:cubicBezTo>
                                      <a:pt x="1696" y="189"/>
                                      <a:pt x="1719" y="134"/>
                                      <a:pt x="1719" y="97"/>
                                    </a:cubicBezTo>
                                    <a:cubicBezTo>
                                      <a:pt x="1719" y="60"/>
                                      <a:pt x="1739" y="0"/>
                                      <a:pt x="1697" y="0"/>
                                    </a:cubicBezTo>
                                    <a:cubicBezTo>
                                      <a:pt x="1655" y="0"/>
                                      <a:pt x="1549" y="55"/>
                                      <a:pt x="1464" y="97"/>
                                    </a:cubicBezTo>
                                    <a:cubicBezTo>
                                      <a:pt x="1379" y="139"/>
                                      <a:pt x="1245" y="222"/>
                                      <a:pt x="1187" y="255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3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827,2339" path="m1187,255c1054,348,849,513,699,652c549,791,392,948,287,1087c182,1226,116,1383,69,1485c22,1587,0,1677,5,1702c10,1727,75,1649,102,1635c129,1621,154,1614,170,1620c186,1626,213,1598,200,1672c187,1746,109,1975,95,2062c81,2149,116,2160,117,2197c118,2234,97,2268,102,2287c107,2306,105,2339,147,2310c189,2281,298,2141,357,2115c416,2089,456,2158,504,2152c552,2146,612,2091,647,2077c682,2063,693,2055,714,2070c735,2085,750,2151,774,2167c798,2183,828,2196,857,2167c886,2138,921,2069,947,1995c973,1921,981,1810,1014,1725c1047,1640,1082,1555,1142,1485c1202,1415,1303,1346,1374,1305c1445,1264,1524,1282,1569,1237c1614,1192,1609,1082,1644,1035c1679,988,1752,998,1779,952c1806,906,1805,802,1809,757c1813,712,1827,717,1802,682c1777,647,1695,579,1659,547c1623,515,1573,526,1584,487c1595,448,1708,359,1727,315c1746,271,1698,261,1697,225c1696,189,1719,134,1719,97c1719,60,1739,0,1697,0c1655,0,1549,55,1464,97c1379,139,1245,222,1187,255xe" stroked="f" o:allowincell="t" style="position:absolute;margin-left:190.15pt;margin-top:57.45pt;width:91.3pt;height:116.9pt;mso-wrap-style:none;v-text-anchor:middle">
                      <v:imagedata r:id="rId4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1760" distR="113665" simplePos="0" locked="0" layoutInCell="1" allowOverlap="1" relativeHeight="9">
                      <wp:simplePos x="0" y="0"/>
                      <wp:positionH relativeFrom="column">
                        <wp:posOffset>3018790</wp:posOffset>
                      </wp:positionH>
                      <wp:positionV relativeFrom="paragraph">
                        <wp:posOffset>1522095</wp:posOffset>
                      </wp:positionV>
                      <wp:extent cx="703580" cy="561340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03440" cy="5612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08" h="884">
                                    <a:moveTo>
                                      <a:pt x="213" y="852"/>
                                    </a:moveTo>
                                    <a:cubicBezTo>
                                      <a:pt x="190" y="849"/>
                                      <a:pt x="196" y="779"/>
                                      <a:pt x="176" y="762"/>
                                    </a:cubicBezTo>
                                    <a:cubicBezTo>
                                      <a:pt x="156" y="745"/>
                                      <a:pt x="119" y="748"/>
                                      <a:pt x="93" y="747"/>
                                    </a:cubicBezTo>
                                    <a:cubicBezTo>
                                      <a:pt x="67" y="746"/>
                                      <a:pt x="32" y="775"/>
                                      <a:pt x="18" y="754"/>
                                    </a:cubicBezTo>
                                    <a:cubicBezTo>
                                      <a:pt x="4" y="733"/>
                                      <a:pt x="0" y="678"/>
                                      <a:pt x="11" y="619"/>
                                    </a:cubicBezTo>
                                    <a:cubicBezTo>
                                      <a:pt x="22" y="560"/>
                                      <a:pt x="52" y="469"/>
                                      <a:pt x="86" y="402"/>
                                    </a:cubicBezTo>
                                    <a:cubicBezTo>
                                      <a:pt x="120" y="335"/>
                                      <a:pt x="159" y="269"/>
                                      <a:pt x="213" y="214"/>
                                    </a:cubicBezTo>
                                    <a:cubicBezTo>
                                      <a:pt x="267" y="159"/>
                                      <a:pt x="341" y="107"/>
                                      <a:pt x="408" y="72"/>
                                    </a:cubicBezTo>
                                    <a:cubicBezTo>
                                      <a:pt x="475" y="37"/>
                                      <a:pt x="574" y="8"/>
                                      <a:pt x="618" y="4"/>
                                    </a:cubicBezTo>
                                    <a:cubicBezTo>
                                      <a:pt x="662" y="0"/>
                                      <a:pt x="645" y="38"/>
                                      <a:pt x="671" y="49"/>
                                    </a:cubicBezTo>
                                    <a:cubicBezTo>
                                      <a:pt x="697" y="60"/>
                                      <a:pt x="732" y="47"/>
                                      <a:pt x="776" y="72"/>
                                    </a:cubicBezTo>
                                    <a:cubicBezTo>
                                      <a:pt x="820" y="97"/>
                                      <a:pt x="885" y="177"/>
                                      <a:pt x="933" y="199"/>
                                    </a:cubicBezTo>
                                    <a:cubicBezTo>
                                      <a:pt x="981" y="221"/>
                                      <a:pt x="1032" y="187"/>
                                      <a:pt x="1061" y="207"/>
                                    </a:cubicBezTo>
                                    <a:cubicBezTo>
                                      <a:pt x="1090" y="227"/>
                                      <a:pt x="1108" y="294"/>
                                      <a:pt x="1106" y="319"/>
                                    </a:cubicBezTo>
                                    <a:cubicBezTo>
                                      <a:pt x="1104" y="344"/>
                                      <a:pt x="1063" y="342"/>
                                      <a:pt x="1046" y="357"/>
                                    </a:cubicBezTo>
                                    <a:cubicBezTo>
                                      <a:pt x="1029" y="372"/>
                                      <a:pt x="997" y="382"/>
                                      <a:pt x="1001" y="409"/>
                                    </a:cubicBezTo>
                                    <a:cubicBezTo>
                                      <a:pt x="1005" y="436"/>
                                      <a:pt x="1073" y="492"/>
                                      <a:pt x="1068" y="522"/>
                                    </a:cubicBezTo>
                                    <a:cubicBezTo>
                                      <a:pt x="1063" y="552"/>
                                      <a:pt x="995" y="580"/>
                                      <a:pt x="971" y="589"/>
                                    </a:cubicBezTo>
                                    <a:cubicBezTo>
                                      <a:pt x="947" y="598"/>
                                      <a:pt x="942" y="578"/>
                                      <a:pt x="926" y="574"/>
                                    </a:cubicBezTo>
                                    <a:cubicBezTo>
                                      <a:pt x="910" y="570"/>
                                      <a:pt x="889" y="566"/>
                                      <a:pt x="873" y="567"/>
                                    </a:cubicBezTo>
                                    <a:cubicBezTo>
                                      <a:pt x="857" y="568"/>
                                      <a:pt x="853" y="563"/>
                                      <a:pt x="828" y="582"/>
                                    </a:cubicBezTo>
                                    <a:cubicBezTo>
                                      <a:pt x="803" y="601"/>
                                      <a:pt x="760" y="673"/>
                                      <a:pt x="723" y="679"/>
                                    </a:cubicBezTo>
                                    <a:cubicBezTo>
                                      <a:pt x="686" y="685"/>
                                      <a:pt x="634" y="630"/>
                                      <a:pt x="603" y="619"/>
                                    </a:cubicBezTo>
                                    <a:cubicBezTo>
                                      <a:pt x="572" y="608"/>
                                      <a:pt x="567" y="575"/>
                                      <a:pt x="536" y="612"/>
                                    </a:cubicBezTo>
                                    <a:cubicBezTo>
                                      <a:pt x="505" y="649"/>
                                      <a:pt x="470" y="804"/>
                                      <a:pt x="416" y="844"/>
                                    </a:cubicBezTo>
                                    <a:cubicBezTo>
                                      <a:pt x="362" y="884"/>
                                      <a:pt x="255" y="850"/>
                                      <a:pt x="213" y="852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5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108,884" path="m213,852c190,849,196,779,176,762c156,745,119,748,93,747c67,746,32,775,18,754c4,733,0,678,11,619c22,560,52,469,86,402c120,335,159,269,213,214c267,159,341,107,408,72c475,37,574,8,618,4c662,0,645,38,671,49c697,60,732,47,776,72c820,97,885,177,933,199c981,221,1032,187,1061,207c1090,227,1108,294,1106,319c1104,344,1063,342,1046,357c1029,372,997,382,1001,409c1005,436,1073,492,1068,522c1063,552,995,580,971,589c947,598,942,578,926,574c910,570,889,566,873,567c857,568,853,563,828,582c803,601,760,673,723,679c686,685,634,630,603,619c572,608,567,575,536,612c505,649,470,804,416,844c362,884,255,850,213,852xe" stroked="f" o:allowincell="t" style="position:absolute;margin-left:237.7pt;margin-top:119.85pt;width:55.35pt;height:44.15pt;mso-wrap-style:none;v-text-anchor:middle">
                      <v:imagedata r:id="rId6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w:drawing>
                <wp:anchor behindDoc="1" distT="0" distB="0" distL="114935" distR="114935" simplePos="0" locked="0" layoutInCell="1" allowOverlap="1" relativeHeight="10">
                  <wp:simplePos x="0" y="0"/>
                  <wp:positionH relativeFrom="column">
                    <wp:posOffset>161925</wp:posOffset>
                  </wp:positionH>
                  <wp:positionV relativeFrom="paragraph">
                    <wp:posOffset>151130</wp:posOffset>
                  </wp:positionV>
                  <wp:extent cx="3573780" cy="2056765"/>
                  <wp:effectExtent l="0" t="0" r="0" b="0"/>
                  <wp:wrapTight wrapText="bothSides">
                    <wp:wrapPolygon edited="0">
                      <wp:start x="7798" y="52"/>
                      <wp:lineTo x="7358" y="427"/>
                      <wp:lineTo x="6998" y="802"/>
                      <wp:lineTo x="6598" y="1712"/>
                      <wp:lineTo x="6037" y="2623"/>
                      <wp:lineTo x="5958" y="2891"/>
                      <wp:lineTo x="5877" y="3427"/>
                      <wp:lineTo x="3797" y="3588"/>
                      <wp:lineTo x="2998" y="3857"/>
                      <wp:lineTo x="2998" y="4338"/>
                      <wp:lineTo x="2477" y="5197"/>
                      <wp:lineTo x="1958" y="5303"/>
                      <wp:lineTo x="1837" y="5519"/>
                      <wp:lineTo x="1918" y="6055"/>
                      <wp:lineTo x="1718" y="6911"/>
                      <wp:lineTo x="1517" y="7234"/>
                      <wp:lineTo x="1438" y="7447"/>
                      <wp:lineTo x="1478" y="8626"/>
                      <wp:lineTo x="1278" y="9110"/>
                      <wp:lineTo x="1278" y="9270"/>
                      <wp:lineTo x="1598" y="9485"/>
                      <wp:lineTo x="2278" y="10342"/>
                      <wp:lineTo x="2157" y="10610"/>
                      <wp:lineTo x="1997" y="11039"/>
                      <wp:lineTo x="278" y="11628"/>
                      <wp:lineTo x="278" y="12058"/>
                      <wp:lineTo x="-2" y="13075"/>
                      <wp:lineTo x="38" y="13987"/>
                      <wp:lineTo x="3758" y="14630"/>
                      <wp:lineTo x="4838" y="14630"/>
                      <wp:lineTo x="5717" y="15487"/>
                      <wp:lineTo x="6158" y="16344"/>
                      <wp:lineTo x="6438" y="17203"/>
                      <wp:lineTo x="6438" y="17525"/>
                      <wp:lineTo x="11438" y="18061"/>
                      <wp:lineTo x="14118" y="18061"/>
                      <wp:lineTo x="13878" y="19293"/>
                      <wp:lineTo x="13837" y="19776"/>
                      <wp:lineTo x="13878" y="21491"/>
                      <wp:lineTo x="14078" y="21544"/>
                      <wp:lineTo x="14238" y="21544"/>
                      <wp:lineTo x="16958" y="20687"/>
                      <wp:lineTo x="17478" y="20632"/>
                      <wp:lineTo x="19078" y="19990"/>
                      <wp:lineTo x="19078" y="19776"/>
                      <wp:lineTo x="19278" y="18918"/>
                      <wp:lineTo x="19918" y="18918"/>
                      <wp:lineTo x="21358" y="18328"/>
                      <wp:lineTo x="21317" y="18061"/>
                      <wp:lineTo x="21477" y="18006"/>
                      <wp:lineTo x="21438" y="17684"/>
                      <wp:lineTo x="21238" y="17203"/>
                      <wp:lineTo x="21600" y="16453"/>
                      <wp:lineTo x="21600" y="15863"/>
                      <wp:lineTo x="21358" y="15594"/>
                      <wp:lineTo x="20838" y="15327"/>
                      <wp:lineTo x="20238" y="14736"/>
                      <wp:lineTo x="19958" y="14630"/>
                      <wp:lineTo x="19877" y="13773"/>
                      <wp:lineTo x="20118" y="12915"/>
                      <wp:lineTo x="20638" y="12218"/>
                      <wp:lineTo x="20677" y="10825"/>
                      <wp:lineTo x="20517" y="10342"/>
                      <wp:lineTo x="19958" y="9485"/>
                      <wp:lineTo x="19918" y="9485"/>
                      <wp:lineTo x="20198" y="8626"/>
                      <wp:lineTo x="20278" y="7983"/>
                      <wp:lineTo x="20278" y="6000"/>
                      <wp:lineTo x="18717" y="5197"/>
                      <wp:lineTo x="18358" y="4338"/>
                      <wp:lineTo x="18397" y="4071"/>
                      <wp:lineTo x="18038" y="3750"/>
                      <wp:lineTo x="17437" y="3321"/>
                      <wp:lineTo x="16878" y="3159"/>
                      <wp:lineTo x="13558" y="2623"/>
                      <wp:lineTo x="13598" y="2355"/>
                      <wp:lineTo x="13238" y="2034"/>
                      <wp:lineTo x="10318" y="747"/>
                      <wp:lineTo x="8118" y="52"/>
                      <wp:lineTo x="7798" y="52"/>
                    </wp:wrapPolygon>
                  </wp:wrapTight>
                  <wp:docPr id="4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3780" cy="2056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1" distT="0" distB="0" distL="114300" distR="113665" simplePos="0" locked="0" layoutInCell="1" allowOverlap="1" relativeHeight="11">
                      <wp:simplePos x="0" y="0"/>
                      <wp:positionH relativeFrom="column">
                        <wp:posOffset>172085</wp:posOffset>
                      </wp:positionH>
                      <wp:positionV relativeFrom="paragraph">
                        <wp:posOffset>154940</wp:posOffset>
                      </wp:positionV>
                      <wp:extent cx="3546475" cy="1977390"/>
                      <wp:effectExtent l="635" t="0" r="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546360" cy="1977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585" h="3114">
                                    <a:moveTo>
                                      <a:pt x="4323" y="540"/>
                                    </a:moveTo>
                                    <a:cubicBezTo>
                                      <a:pt x="4387" y="538"/>
                                      <a:pt x="4403" y="485"/>
                                      <a:pt x="4443" y="487"/>
                                    </a:cubicBezTo>
                                    <a:cubicBezTo>
                                      <a:pt x="4483" y="489"/>
                                      <a:pt x="4521" y="540"/>
                                      <a:pt x="4563" y="555"/>
                                    </a:cubicBezTo>
                                    <a:cubicBezTo>
                                      <a:pt x="4605" y="570"/>
                                      <a:pt x="4662" y="551"/>
                                      <a:pt x="4698" y="577"/>
                                    </a:cubicBezTo>
                                    <a:cubicBezTo>
                                      <a:pt x="4734" y="603"/>
                                      <a:pt x="4753" y="677"/>
                                      <a:pt x="4780" y="712"/>
                                    </a:cubicBezTo>
                                    <a:cubicBezTo>
                                      <a:pt x="4807" y="747"/>
                                      <a:pt x="4824" y="762"/>
                                      <a:pt x="4863" y="787"/>
                                    </a:cubicBezTo>
                                    <a:cubicBezTo>
                                      <a:pt x="4902" y="812"/>
                                      <a:pt x="4973" y="850"/>
                                      <a:pt x="5013" y="865"/>
                                    </a:cubicBezTo>
                                    <a:cubicBezTo>
                                      <a:pt x="5053" y="880"/>
                                      <a:pt x="5064" y="872"/>
                                      <a:pt x="5103" y="880"/>
                                    </a:cubicBezTo>
                                    <a:cubicBezTo>
                                      <a:pt x="5142" y="888"/>
                                      <a:pt x="5223" y="871"/>
                                      <a:pt x="5245" y="910"/>
                                    </a:cubicBezTo>
                                    <a:cubicBezTo>
                                      <a:pt x="5267" y="949"/>
                                      <a:pt x="5236" y="1061"/>
                                      <a:pt x="5238" y="1113"/>
                                    </a:cubicBezTo>
                                    <a:cubicBezTo>
                                      <a:pt x="5240" y="1165"/>
                                      <a:pt x="5278" y="1180"/>
                                      <a:pt x="5260" y="1225"/>
                                    </a:cubicBezTo>
                                    <a:cubicBezTo>
                                      <a:pt x="5242" y="1270"/>
                                      <a:pt x="5141" y="1351"/>
                                      <a:pt x="5131" y="1385"/>
                                    </a:cubicBezTo>
                                    <a:cubicBezTo>
                                      <a:pt x="5121" y="1419"/>
                                      <a:pt x="5161" y="1391"/>
                                      <a:pt x="5200" y="1428"/>
                                    </a:cubicBezTo>
                                    <a:cubicBezTo>
                                      <a:pt x="5239" y="1465"/>
                                      <a:pt x="5341" y="1570"/>
                                      <a:pt x="5365" y="1608"/>
                                    </a:cubicBezTo>
                                    <a:cubicBezTo>
                                      <a:pt x="5389" y="1646"/>
                                      <a:pt x="5343" y="1627"/>
                                      <a:pt x="5343" y="1653"/>
                                    </a:cubicBezTo>
                                    <a:cubicBezTo>
                                      <a:pt x="5343" y="1679"/>
                                      <a:pt x="5374" y="1726"/>
                                      <a:pt x="5365" y="1765"/>
                                    </a:cubicBezTo>
                                    <a:cubicBezTo>
                                      <a:pt x="5356" y="1804"/>
                                      <a:pt x="5320" y="1855"/>
                                      <a:pt x="5290" y="1885"/>
                                    </a:cubicBezTo>
                                    <a:cubicBezTo>
                                      <a:pt x="5260" y="1915"/>
                                      <a:pt x="5210" y="1910"/>
                                      <a:pt x="5185" y="1945"/>
                                    </a:cubicBezTo>
                                    <a:cubicBezTo>
                                      <a:pt x="5160" y="1980"/>
                                      <a:pt x="5149" y="2066"/>
                                      <a:pt x="5139" y="2097"/>
                                    </a:cubicBezTo>
                                    <a:cubicBezTo>
                                      <a:pt x="5129" y="2128"/>
                                      <a:pt x="5123" y="2116"/>
                                      <a:pt x="5125" y="2133"/>
                                    </a:cubicBezTo>
                                    <a:cubicBezTo>
                                      <a:pt x="5127" y="2150"/>
                                      <a:pt x="5132" y="2187"/>
                                      <a:pt x="5154" y="2202"/>
                                    </a:cubicBezTo>
                                    <a:cubicBezTo>
                                      <a:pt x="5176" y="2217"/>
                                      <a:pt x="5217" y="2203"/>
                                      <a:pt x="5259" y="2225"/>
                                    </a:cubicBezTo>
                                    <a:cubicBezTo>
                                      <a:pt x="5301" y="2247"/>
                                      <a:pt x="5360" y="2313"/>
                                      <a:pt x="5409" y="2337"/>
                                    </a:cubicBezTo>
                                    <a:cubicBezTo>
                                      <a:pt x="5458" y="2361"/>
                                      <a:pt x="5522" y="2357"/>
                                      <a:pt x="5551" y="2367"/>
                                    </a:cubicBezTo>
                                    <a:cubicBezTo>
                                      <a:pt x="5580" y="2377"/>
                                      <a:pt x="5577" y="2377"/>
                                      <a:pt x="5581" y="2397"/>
                                    </a:cubicBezTo>
                                    <a:cubicBezTo>
                                      <a:pt x="5585" y="2417"/>
                                      <a:pt x="5585" y="2467"/>
                                      <a:pt x="5574" y="2487"/>
                                    </a:cubicBezTo>
                                    <a:cubicBezTo>
                                      <a:pt x="5563" y="2507"/>
                                      <a:pt x="5528" y="2501"/>
                                      <a:pt x="5514" y="2517"/>
                                    </a:cubicBezTo>
                                    <a:cubicBezTo>
                                      <a:pt x="5500" y="2533"/>
                                      <a:pt x="5486" y="2560"/>
                                      <a:pt x="5491" y="2585"/>
                                    </a:cubicBezTo>
                                    <a:cubicBezTo>
                                      <a:pt x="5496" y="2610"/>
                                      <a:pt x="5551" y="2642"/>
                                      <a:pt x="5544" y="2667"/>
                                    </a:cubicBezTo>
                                    <a:cubicBezTo>
                                      <a:pt x="5537" y="2692"/>
                                      <a:pt x="5485" y="2726"/>
                                      <a:pt x="5446" y="2735"/>
                                    </a:cubicBezTo>
                                    <a:cubicBezTo>
                                      <a:pt x="5407" y="2744"/>
                                      <a:pt x="5351" y="2704"/>
                                      <a:pt x="5311" y="2720"/>
                                    </a:cubicBezTo>
                                    <a:cubicBezTo>
                                      <a:pt x="5271" y="2736"/>
                                      <a:pt x="5242" y="2825"/>
                                      <a:pt x="5206" y="2832"/>
                                    </a:cubicBezTo>
                                    <a:cubicBezTo>
                                      <a:pt x="5170" y="2839"/>
                                      <a:pt x="5124" y="2776"/>
                                      <a:pt x="5094" y="2765"/>
                                    </a:cubicBezTo>
                                    <a:cubicBezTo>
                                      <a:pt x="5064" y="2754"/>
                                      <a:pt x="5047" y="2750"/>
                                      <a:pt x="5026" y="2765"/>
                                    </a:cubicBezTo>
                                    <a:cubicBezTo>
                                      <a:pt x="5005" y="2780"/>
                                      <a:pt x="4985" y="2818"/>
                                      <a:pt x="4966" y="2855"/>
                                    </a:cubicBezTo>
                                    <a:cubicBezTo>
                                      <a:pt x="4947" y="2892"/>
                                      <a:pt x="4935" y="2964"/>
                                      <a:pt x="4914" y="2990"/>
                                    </a:cubicBezTo>
                                    <a:cubicBezTo>
                                      <a:pt x="4893" y="3016"/>
                                      <a:pt x="4878" y="3010"/>
                                      <a:pt x="4839" y="3012"/>
                                    </a:cubicBezTo>
                                    <a:cubicBezTo>
                                      <a:pt x="4800" y="3014"/>
                                      <a:pt x="4708" y="3022"/>
                                      <a:pt x="4681" y="3005"/>
                                    </a:cubicBezTo>
                                    <a:cubicBezTo>
                                      <a:pt x="4654" y="2988"/>
                                      <a:pt x="4705" y="2922"/>
                                      <a:pt x="4674" y="2907"/>
                                    </a:cubicBezTo>
                                    <a:cubicBezTo>
                                      <a:pt x="4643" y="2892"/>
                                      <a:pt x="4541" y="2885"/>
                                      <a:pt x="4494" y="2915"/>
                                    </a:cubicBezTo>
                                    <a:cubicBezTo>
                                      <a:pt x="4447" y="2945"/>
                                      <a:pt x="4419" y="3060"/>
                                      <a:pt x="4389" y="3087"/>
                                    </a:cubicBezTo>
                                    <a:cubicBezTo>
                                      <a:pt x="4359" y="3114"/>
                                      <a:pt x="4337" y="3096"/>
                                      <a:pt x="4314" y="3080"/>
                                    </a:cubicBezTo>
                                    <a:cubicBezTo>
                                      <a:pt x="4291" y="3064"/>
                                      <a:pt x="4275" y="3004"/>
                                      <a:pt x="4254" y="2990"/>
                                    </a:cubicBezTo>
                                    <a:cubicBezTo>
                                      <a:pt x="4233" y="2976"/>
                                      <a:pt x="4222" y="2987"/>
                                      <a:pt x="4186" y="2997"/>
                                    </a:cubicBezTo>
                                    <a:cubicBezTo>
                                      <a:pt x="4150" y="3007"/>
                                      <a:pt x="4075" y="3045"/>
                                      <a:pt x="4036" y="3050"/>
                                    </a:cubicBezTo>
                                    <a:cubicBezTo>
                                      <a:pt x="3997" y="3055"/>
                                      <a:pt x="3978" y="3033"/>
                                      <a:pt x="3954" y="3027"/>
                                    </a:cubicBezTo>
                                    <a:cubicBezTo>
                                      <a:pt x="3930" y="3021"/>
                                      <a:pt x="3892" y="3031"/>
                                      <a:pt x="3894" y="3012"/>
                                    </a:cubicBezTo>
                                    <a:cubicBezTo>
                                      <a:pt x="3896" y="2993"/>
                                      <a:pt x="3937" y="2980"/>
                                      <a:pt x="3969" y="2915"/>
                                    </a:cubicBezTo>
                                    <a:cubicBezTo>
                                      <a:pt x="4001" y="2850"/>
                                      <a:pt x="4064" y="2719"/>
                                      <a:pt x="4089" y="2622"/>
                                    </a:cubicBezTo>
                                    <a:cubicBezTo>
                                      <a:pt x="4114" y="2525"/>
                                      <a:pt x="4140" y="2404"/>
                                      <a:pt x="4119" y="2330"/>
                                    </a:cubicBezTo>
                                    <a:cubicBezTo>
                                      <a:pt x="4098" y="2256"/>
                                      <a:pt x="4025" y="2206"/>
                                      <a:pt x="3961" y="2180"/>
                                    </a:cubicBezTo>
                                    <a:cubicBezTo>
                                      <a:pt x="3897" y="2154"/>
                                      <a:pt x="3806" y="2150"/>
                                      <a:pt x="3736" y="2172"/>
                                    </a:cubicBezTo>
                                    <a:cubicBezTo>
                                      <a:pt x="3666" y="2194"/>
                                      <a:pt x="3592" y="2261"/>
                                      <a:pt x="3541" y="2315"/>
                                    </a:cubicBezTo>
                                    <a:cubicBezTo>
                                      <a:pt x="3490" y="2369"/>
                                      <a:pt x="3468" y="2464"/>
                                      <a:pt x="3429" y="2495"/>
                                    </a:cubicBezTo>
                                    <a:cubicBezTo>
                                      <a:pt x="3390" y="2526"/>
                                      <a:pt x="3351" y="2486"/>
                                      <a:pt x="3309" y="2502"/>
                                    </a:cubicBezTo>
                                    <a:cubicBezTo>
                                      <a:pt x="3267" y="2518"/>
                                      <a:pt x="3200" y="2581"/>
                                      <a:pt x="3174" y="2592"/>
                                    </a:cubicBezTo>
                                    <a:cubicBezTo>
                                      <a:pt x="3148" y="2603"/>
                                      <a:pt x="3142" y="2590"/>
                                      <a:pt x="3151" y="2570"/>
                                    </a:cubicBezTo>
                                    <a:cubicBezTo>
                                      <a:pt x="3160" y="2550"/>
                                      <a:pt x="3186" y="2523"/>
                                      <a:pt x="3226" y="2472"/>
                                    </a:cubicBezTo>
                                    <a:cubicBezTo>
                                      <a:pt x="3266" y="2421"/>
                                      <a:pt x="3296" y="2359"/>
                                      <a:pt x="3391" y="2262"/>
                                    </a:cubicBezTo>
                                    <a:cubicBezTo>
                                      <a:pt x="3486" y="2165"/>
                                      <a:pt x="3684" y="2018"/>
                                      <a:pt x="3796" y="1887"/>
                                    </a:cubicBezTo>
                                    <a:cubicBezTo>
                                      <a:pt x="3908" y="1756"/>
                                      <a:pt x="4025" y="1607"/>
                                      <a:pt x="4066" y="1475"/>
                                    </a:cubicBezTo>
                                    <a:cubicBezTo>
                                      <a:pt x="4107" y="1343"/>
                                      <a:pt x="4123" y="1183"/>
                                      <a:pt x="4044" y="1092"/>
                                    </a:cubicBezTo>
                                    <a:cubicBezTo>
                                      <a:pt x="3965" y="1001"/>
                                      <a:pt x="3779" y="906"/>
                                      <a:pt x="3594" y="927"/>
                                    </a:cubicBezTo>
                                    <a:cubicBezTo>
                                      <a:pt x="3409" y="948"/>
                                      <a:pt x="3143" y="1086"/>
                                      <a:pt x="2934" y="1220"/>
                                    </a:cubicBezTo>
                                    <a:cubicBezTo>
                                      <a:pt x="2725" y="1354"/>
                                      <a:pt x="2502" y="1580"/>
                                      <a:pt x="2341" y="1730"/>
                                    </a:cubicBezTo>
                                    <a:cubicBezTo>
                                      <a:pt x="2180" y="1880"/>
                                      <a:pt x="2065" y="2013"/>
                                      <a:pt x="1966" y="2120"/>
                                    </a:cubicBezTo>
                                    <a:cubicBezTo>
                                      <a:pt x="1867" y="2227"/>
                                      <a:pt x="1800" y="2313"/>
                                      <a:pt x="1749" y="2375"/>
                                    </a:cubicBezTo>
                                    <a:cubicBezTo>
                                      <a:pt x="1698" y="2437"/>
                                      <a:pt x="1690" y="2496"/>
                                      <a:pt x="1659" y="2495"/>
                                    </a:cubicBezTo>
                                    <a:cubicBezTo>
                                      <a:pt x="1628" y="2494"/>
                                      <a:pt x="1601" y="2408"/>
                                      <a:pt x="1561" y="2367"/>
                                    </a:cubicBezTo>
                                    <a:cubicBezTo>
                                      <a:pt x="1521" y="2326"/>
                                      <a:pt x="1473" y="2279"/>
                                      <a:pt x="1419" y="2247"/>
                                    </a:cubicBezTo>
                                    <a:cubicBezTo>
                                      <a:pt x="1365" y="2215"/>
                                      <a:pt x="1283" y="2214"/>
                                      <a:pt x="1239" y="2172"/>
                                    </a:cubicBezTo>
                                    <a:cubicBezTo>
                                      <a:pt x="1195" y="2130"/>
                                      <a:pt x="1201" y="2027"/>
                                      <a:pt x="1156" y="1992"/>
                                    </a:cubicBezTo>
                                    <a:cubicBezTo>
                                      <a:pt x="1111" y="1957"/>
                                      <a:pt x="1010" y="1955"/>
                                      <a:pt x="969" y="1962"/>
                                    </a:cubicBezTo>
                                    <a:cubicBezTo>
                                      <a:pt x="928" y="1969"/>
                                      <a:pt x="945" y="2032"/>
                                      <a:pt x="909" y="2037"/>
                                    </a:cubicBezTo>
                                    <a:cubicBezTo>
                                      <a:pt x="873" y="2042"/>
                                      <a:pt x="806" y="1990"/>
                                      <a:pt x="751" y="1992"/>
                                    </a:cubicBezTo>
                                    <a:cubicBezTo>
                                      <a:pt x="696" y="1994"/>
                                      <a:pt x="620" y="2048"/>
                                      <a:pt x="579" y="2052"/>
                                    </a:cubicBezTo>
                                    <a:cubicBezTo>
                                      <a:pt x="538" y="2056"/>
                                      <a:pt x="544" y="2011"/>
                                      <a:pt x="504" y="2015"/>
                                    </a:cubicBezTo>
                                    <a:cubicBezTo>
                                      <a:pt x="464" y="2019"/>
                                      <a:pt x="390" y="2068"/>
                                      <a:pt x="339" y="2075"/>
                                    </a:cubicBezTo>
                                    <a:cubicBezTo>
                                      <a:pt x="288" y="2082"/>
                                      <a:pt x="241" y="2058"/>
                                      <a:pt x="196" y="2060"/>
                                    </a:cubicBezTo>
                                    <a:cubicBezTo>
                                      <a:pt x="151" y="2062"/>
                                      <a:pt x="101" y="2099"/>
                                      <a:pt x="69" y="2090"/>
                                    </a:cubicBezTo>
                                    <a:cubicBezTo>
                                      <a:pt x="37" y="2081"/>
                                      <a:pt x="2" y="2043"/>
                                      <a:pt x="1" y="2007"/>
                                    </a:cubicBezTo>
                                    <a:cubicBezTo>
                                      <a:pt x="0" y="1971"/>
                                      <a:pt x="41" y="1917"/>
                                      <a:pt x="61" y="1872"/>
                                    </a:cubicBezTo>
                                    <a:cubicBezTo>
                                      <a:pt x="81" y="1827"/>
                                      <a:pt x="75" y="1758"/>
                                      <a:pt x="121" y="1737"/>
                                    </a:cubicBezTo>
                                    <a:cubicBezTo>
                                      <a:pt x="167" y="1716"/>
                                      <a:pt x="277" y="1745"/>
                                      <a:pt x="339" y="1745"/>
                                    </a:cubicBezTo>
                                    <a:cubicBezTo>
                                      <a:pt x="401" y="1745"/>
                                      <a:pt x="460" y="1761"/>
                                      <a:pt x="496" y="1737"/>
                                    </a:cubicBezTo>
                                    <a:cubicBezTo>
                                      <a:pt x="532" y="1713"/>
                                      <a:pt x="527" y="1640"/>
                                      <a:pt x="556" y="1602"/>
                                    </a:cubicBezTo>
                                    <a:cubicBezTo>
                                      <a:pt x="585" y="1564"/>
                                      <a:pt x="645" y="1537"/>
                                      <a:pt x="669" y="1512"/>
                                    </a:cubicBezTo>
                                    <a:cubicBezTo>
                                      <a:pt x="693" y="1487"/>
                                      <a:pt x="704" y="1469"/>
                                      <a:pt x="699" y="1452"/>
                                    </a:cubicBezTo>
                                    <a:cubicBezTo>
                                      <a:pt x="694" y="1435"/>
                                      <a:pt x="674" y="1413"/>
                                      <a:pt x="639" y="1407"/>
                                    </a:cubicBezTo>
                                    <a:cubicBezTo>
                                      <a:pt x="604" y="1401"/>
                                      <a:pt x="536" y="1419"/>
                                      <a:pt x="489" y="1415"/>
                                    </a:cubicBezTo>
                                    <a:cubicBezTo>
                                      <a:pt x="442" y="1411"/>
                                      <a:pt x="368" y="1409"/>
                                      <a:pt x="354" y="1385"/>
                                    </a:cubicBezTo>
                                    <a:cubicBezTo>
                                      <a:pt x="340" y="1361"/>
                                      <a:pt x="399" y="1306"/>
                                      <a:pt x="406" y="1272"/>
                                    </a:cubicBezTo>
                                    <a:cubicBezTo>
                                      <a:pt x="413" y="1238"/>
                                      <a:pt x="400" y="1211"/>
                                      <a:pt x="399" y="1182"/>
                                    </a:cubicBezTo>
                                    <a:cubicBezTo>
                                      <a:pt x="398" y="1153"/>
                                      <a:pt x="384" y="1128"/>
                                      <a:pt x="399" y="1100"/>
                                    </a:cubicBezTo>
                                    <a:cubicBezTo>
                                      <a:pt x="414" y="1072"/>
                                      <a:pt x="467" y="1037"/>
                                      <a:pt x="489" y="1017"/>
                                    </a:cubicBezTo>
                                    <a:cubicBezTo>
                                      <a:pt x="511" y="997"/>
                                      <a:pt x="532" y="1014"/>
                                      <a:pt x="534" y="980"/>
                                    </a:cubicBezTo>
                                    <a:cubicBezTo>
                                      <a:pt x="536" y="946"/>
                                      <a:pt x="482" y="846"/>
                                      <a:pt x="504" y="815"/>
                                    </a:cubicBezTo>
                                    <a:cubicBezTo>
                                      <a:pt x="526" y="784"/>
                                      <a:pt x="627" y="808"/>
                                      <a:pt x="669" y="792"/>
                                    </a:cubicBezTo>
                                    <a:cubicBezTo>
                                      <a:pt x="711" y="776"/>
                                      <a:pt x="729" y="752"/>
                                      <a:pt x="759" y="717"/>
                                    </a:cubicBezTo>
                                    <a:cubicBezTo>
                                      <a:pt x="789" y="682"/>
                                      <a:pt x="818" y="608"/>
                                      <a:pt x="849" y="582"/>
                                    </a:cubicBezTo>
                                    <a:cubicBezTo>
                                      <a:pt x="880" y="556"/>
                                      <a:pt x="914" y="565"/>
                                      <a:pt x="946" y="560"/>
                                    </a:cubicBezTo>
                                    <a:cubicBezTo>
                                      <a:pt x="978" y="555"/>
                                      <a:pt x="1005" y="540"/>
                                      <a:pt x="1044" y="552"/>
                                    </a:cubicBezTo>
                                    <a:cubicBezTo>
                                      <a:pt x="1083" y="564"/>
                                      <a:pt x="1140" y="626"/>
                                      <a:pt x="1179" y="635"/>
                                    </a:cubicBezTo>
                                    <a:cubicBezTo>
                                      <a:pt x="1218" y="644"/>
                                      <a:pt x="1247" y="605"/>
                                      <a:pt x="1276" y="605"/>
                                    </a:cubicBezTo>
                                    <a:cubicBezTo>
                                      <a:pt x="1305" y="605"/>
                                      <a:pt x="1316" y="628"/>
                                      <a:pt x="1351" y="635"/>
                                    </a:cubicBezTo>
                                    <a:cubicBezTo>
                                      <a:pt x="1386" y="642"/>
                                      <a:pt x="1455" y="654"/>
                                      <a:pt x="1486" y="650"/>
                                    </a:cubicBezTo>
                                    <a:cubicBezTo>
                                      <a:pt x="1517" y="646"/>
                                      <a:pt x="1525" y="651"/>
                                      <a:pt x="1539" y="612"/>
                                    </a:cubicBezTo>
                                    <a:cubicBezTo>
                                      <a:pt x="1553" y="573"/>
                                      <a:pt x="1535" y="479"/>
                                      <a:pt x="1569" y="417"/>
                                    </a:cubicBezTo>
                                    <a:cubicBezTo>
                                      <a:pt x="1603" y="355"/>
                                      <a:pt x="1686" y="294"/>
                                      <a:pt x="1741" y="237"/>
                                    </a:cubicBezTo>
                                    <a:cubicBezTo>
                                      <a:pt x="1796" y="180"/>
                                      <a:pt x="1857" y="107"/>
                                      <a:pt x="1900" y="78"/>
                                    </a:cubicBezTo>
                                    <a:cubicBezTo>
                                      <a:pt x="1943" y="49"/>
                                      <a:pt x="1968" y="73"/>
                                      <a:pt x="1998" y="63"/>
                                    </a:cubicBezTo>
                                    <a:cubicBezTo>
                                      <a:pt x="2028" y="53"/>
                                      <a:pt x="2038" y="0"/>
                                      <a:pt x="2080" y="18"/>
                                    </a:cubicBezTo>
                                    <a:cubicBezTo>
                                      <a:pt x="2122" y="36"/>
                                      <a:pt x="2208" y="144"/>
                                      <a:pt x="2251" y="170"/>
                                    </a:cubicBezTo>
                                    <a:cubicBezTo>
                                      <a:pt x="2294" y="196"/>
                                      <a:pt x="2312" y="185"/>
                                      <a:pt x="2335" y="175"/>
                                    </a:cubicBezTo>
                                    <a:cubicBezTo>
                                      <a:pt x="2358" y="165"/>
                                      <a:pt x="2338" y="118"/>
                                      <a:pt x="2388" y="108"/>
                                    </a:cubicBezTo>
                                    <a:cubicBezTo>
                                      <a:pt x="2438" y="98"/>
                                      <a:pt x="2595" y="95"/>
                                      <a:pt x="2635" y="115"/>
                                    </a:cubicBezTo>
                                    <a:cubicBezTo>
                                      <a:pt x="2675" y="135"/>
                                      <a:pt x="2607" y="189"/>
                                      <a:pt x="2628" y="228"/>
                                    </a:cubicBezTo>
                                    <a:cubicBezTo>
                                      <a:pt x="2649" y="267"/>
                                      <a:pt x="2727" y="329"/>
                                      <a:pt x="2761" y="350"/>
                                    </a:cubicBezTo>
                                    <a:cubicBezTo>
                                      <a:pt x="2795" y="371"/>
                                      <a:pt x="2805" y="368"/>
                                      <a:pt x="2830" y="355"/>
                                    </a:cubicBezTo>
                                    <a:cubicBezTo>
                                      <a:pt x="2855" y="342"/>
                                      <a:pt x="2878" y="294"/>
                                      <a:pt x="2913" y="273"/>
                                    </a:cubicBezTo>
                                    <a:cubicBezTo>
                                      <a:pt x="2948" y="252"/>
                                      <a:pt x="2981" y="226"/>
                                      <a:pt x="3040" y="228"/>
                                    </a:cubicBezTo>
                                    <a:cubicBezTo>
                                      <a:pt x="3099" y="230"/>
                                      <a:pt x="3209" y="274"/>
                                      <a:pt x="3265" y="288"/>
                                    </a:cubicBezTo>
                                    <a:cubicBezTo>
                                      <a:pt x="3321" y="302"/>
                                      <a:pt x="3343" y="303"/>
                                      <a:pt x="3378" y="310"/>
                                    </a:cubicBezTo>
                                    <a:cubicBezTo>
                                      <a:pt x="3413" y="317"/>
                                      <a:pt x="3453" y="312"/>
                                      <a:pt x="3475" y="333"/>
                                    </a:cubicBezTo>
                                    <a:cubicBezTo>
                                      <a:pt x="3497" y="354"/>
                                      <a:pt x="3518" y="409"/>
                                      <a:pt x="3513" y="438"/>
                                    </a:cubicBezTo>
                                    <a:cubicBezTo>
                                      <a:pt x="3508" y="467"/>
                                      <a:pt x="3460" y="475"/>
                                      <a:pt x="3445" y="505"/>
                                    </a:cubicBezTo>
                                    <a:cubicBezTo>
                                      <a:pt x="3430" y="535"/>
                                      <a:pt x="3424" y="592"/>
                                      <a:pt x="3423" y="618"/>
                                    </a:cubicBezTo>
                                    <a:cubicBezTo>
                                      <a:pt x="3422" y="644"/>
                                      <a:pt x="3417" y="644"/>
                                      <a:pt x="3438" y="663"/>
                                    </a:cubicBezTo>
                                    <a:cubicBezTo>
                                      <a:pt x="3459" y="682"/>
                                      <a:pt x="3513" y="713"/>
                                      <a:pt x="3549" y="732"/>
                                    </a:cubicBezTo>
                                    <a:cubicBezTo>
                                      <a:pt x="3585" y="751"/>
                                      <a:pt x="3634" y="778"/>
                                      <a:pt x="3655" y="780"/>
                                    </a:cubicBezTo>
                                    <a:cubicBezTo>
                                      <a:pt x="3676" y="782"/>
                                      <a:pt x="3661" y="769"/>
                                      <a:pt x="3678" y="742"/>
                                    </a:cubicBezTo>
                                    <a:cubicBezTo>
                                      <a:pt x="3695" y="715"/>
                                      <a:pt x="3715" y="636"/>
                                      <a:pt x="3760" y="615"/>
                                    </a:cubicBezTo>
                                    <a:cubicBezTo>
                                      <a:pt x="3805" y="594"/>
                                      <a:pt x="3898" y="634"/>
                                      <a:pt x="3948" y="615"/>
                                    </a:cubicBezTo>
                                    <a:cubicBezTo>
                                      <a:pt x="3998" y="596"/>
                                      <a:pt x="3998" y="514"/>
                                      <a:pt x="4060" y="502"/>
                                    </a:cubicBezTo>
                                    <a:cubicBezTo>
                                      <a:pt x="4122" y="490"/>
                                      <a:pt x="4262" y="534"/>
                                      <a:pt x="4323" y="540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585,3114" path="m4323,540c4387,538,4403,485,4443,487c4483,489,4521,540,4563,555c4605,570,4662,551,4698,577c4734,603,4753,677,4780,712c4807,747,4824,762,4863,787c4902,812,4973,850,5013,865c5053,880,5064,872,5103,880c5142,888,5223,871,5245,910c5267,949,5236,1061,5238,1113c5240,1165,5278,1180,5260,1225c5242,1270,5141,1351,5131,1385c5121,1419,5161,1391,5200,1428c5239,1465,5341,1570,5365,1608c5389,1646,5343,1627,5343,1653c5343,1679,5374,1726,5365,1765c5356,1804,5320,1855,5290,1885c5260,1915,5210,1910,5185,1945c5160,1980,5149,2066,5139,2097c5129,2128,5123,2116,5125,2133c5127,2150,5132,2187,5154,2202c5176,2217,5217,2203,5259,2225c5301,2247,5360,2313,5409,2337c5458,2361,5522,2357,5551,2367c5580,2377,5577,2377,5581,2397c5585,2417,5585,2467,5574,2487c5563,2507,5528,2501,5514,2517c5500,2533,5486,2560,5491,2585c5496,2610,5551,2642,5544,2667c5537,2692,5485,2726,5446,2735c5407,2744,5351,2704,5311,2720c5271,2736,5242,2825,5206,2832c5170,2839,5124,2776,5094,2765c5064,2754,5047,2750,5026,2765c5005,2780,4985,2818,4966,2855c4947,2892,4935,2964,4914,2990c4893,3016,4878,3010,4839,3012c4800,3014,4708,3022,4681,3005c4654,2988,4705,2922,4674,2907c4643,2892,4541,2885,4494,2915c4447,2945,4419,3060,4389,3087c4359,3114,4337,3096,4314,3080c4291,3064,4275,3004,4254,2990c4233,2976,4222,2987,4186,2997c4150,3007,4075,3045,4036,3050c3997,3055,3978,3033,3954,3027c3930,3021,3892,3031,3894,3012c3896,2993,3937,2980,3969,2915c4001,2850,4064,2719,4089,2622c4114,2525,4140,2404,4119,2330c4098,2256,4025,2206,3961,2180c3897,2154,3806,2150,3736,2172c3666,2194,3592,2261,3541,2315c3490,2369,3468,2464,3429,2495c3390,2526,3351,2486,3309,2502c3267,2518,3200,2581,3174,2592c3148,2603,3142,2590,3151,2570c3160,2550,3186,2523,3226,2472c3266,2421,3296,2359,3391,2262c3486,2165,3684,2018,3796,1887c3908,1756,4025,1607,4066,1475c4107,1343,4123,1183,4044,1092c3965,1001,3779,906,3594,927c3409,948,3143,1086,2934,1220c2725,1354,2502,1580,2341,1730c2180,1880,2065,2013,1966,2120c1867,2227,1800,2313,1749,2375c1698,2437,1690,2496,1659,2495c1628,2494,1601,2408,1561,2367c1521,2326,1473,2279,1419,2247c1365,2215,1283,2214,1239,2172c1195,2130,1201,2027,1156,1992c1111,1957,1010,1955,969,1962c928,1969,945,2032,909,2037c873,2042,806,1990,751,1992c696,1994,620,2048,579,2052c538,2056,544,2011,504,2015c464,2019,390,2068,339,2075c288,2082,241,2058,196,2060c151,2062,101,2099,69,2090c37,2081,2,2043,1,2007c0,1971,41,1917,61,1872c81,1827,75,1758,121,1737c167,1716,277,1745,339,1745c401,1745,460,1761,496,1737c532,1713,527,1640,556,1602c585,1564,645,1537,669,1512c693,1487,704,1469,699,1452c694,1435,674,1413,639,1407c604,1401,536,1419,489,1415c442,1411,368,1409,354,1385c340,1361,399,1306,406,1272c413,1238,400,1211,399,1182c398,1153,384,1128,399,1100c414,1072,467,1037,489,1017c511,997,532,1014,534,980c536,946,482,846,504,815c526,784,627,808,669,792c711,776,729,752,759,717c789,682,818,608,849,582c880,556,914,565,946,560c978,555,1005,540,1044,552c1083,564,1140,626,1179,635c1218,644,1247,605,1276,605c1305,605,1316,628,1351,635c1386,642,1455,654,1486,650c1517,646,1525,651,1539,612c1553,573,1535,479,1569,417c1603,355,1686,294,1741,237c1796,180,1857,107,1900,78c1943,49,1968,73,1998,63c2028,53,2038,0,2080,18c2122,36,2208,144,2251,170c2294,196,2312,185,2335,175c2358,165,2338,118,2388,108c2438,98,2595,95,2635,115c2675,135,2607,189,2628,228c2649,267,2727,329,2761,350c2795,371,2805,368,2830,355c2855,342,2878,294,2913,273c2948,252,2981,226,3040,228c3099,230,3209,274,3265,288c3321,302,3343,303,3378,310c3413,317,3453,312,3475,333c3497,354,3518,409,3513,438c3508,467,3460,475,3445,505c3430,535,3424,592,3423,618c3422,644,3417,644,3438,663c3459,682,3513,713,3549,732c3585,751,3634,778,3655,780c3676,782,3661,769,3678,742c3695,715,3715,636,3760,615c3805,594,3898,634,3948,615c3998,596,3998,514,4060,502c4122,490,4262,534,4323,540xe" stroked="f" o:allowincell="t" style="position:absolute;margin-left:13.55pt;margin-top:12.2pt;width:279.2pt;height:155.6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3030" distR="111760" simplePos="0" locked="0" layoutInCell="1" allowOverlap="1" relativeHeight="12">
                      <wp:simplePos x="0" y="0"/>
                      <wp:positionH relativeFrom="column">
                        <wp:posOffset>2628265</wp:posOffset>
                      </wp:positionH>
                      <wp:positionV relativeFrom="paragraph">
                        <wp:posOffset>464820</wp:posOffset>
                      </wp:positionV>
                      <wp:extent cx="1101090" cy="1612265"/>
                      <wp:effectExtent l="0" t="0" r="0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01240" cy="1612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734" h="2539">
                                    <a:moveTo>
                                      <a:pt x="993" y="312"/>
                                    </a:moveTo>
                                    <a:cubicBezTo>
                                      <a:pt x="959" y="270"/>
                                      <a:pt x="922" y="257"/>
                                      <a:pt x="896" y="222"/>
                                    </a:cubicBezTo>
                                    <a:cubicBezTo>
                                      <a:pt x="870" y="187"/>
                                      <a:pt x="874" y="130"/>
                                      <a:pt x="836" y="102"/>
                                    </a:cubicBezTo>
                                    <a:cubicBezTo>
                                      <a:pt x="798" y="74"/>
                                      <a:pt x="716" y="72"/>
                                      <a:pt x="671" y="57"/>
                                    </a:cubicBezTo>
                                    <a:cubicBezTo>
                                      <a:pt x="626" y="42"/>
                                      <a:pt x="600" y="11"/>
                                      <a:pt x="566" y="12"/>
                                    </a:cubicBezTo>
                                    <a:cubicBezTo>
                                      <a:pt x="532" y="13"/>
                                      <a:pt x="528" y="64"/>
                                      <a:pt x="468" y="64"/>
                                    </a:cubicBezTo>
                                    <a:cubicBezTo>
                                      <a:pt x="408" y="64"/>
                                      <a:pt x="271" y="0"/>
                                      <a:pt x="206" y="12"/>
                                    </a:cubicBezTo>
                                    <a:cubicBezTo>
                                      <a:pt x="141" y="24"/>
                                      <a:pt x="110" y="118"/>
                                      <a:pt x="78" y="139"/>
                                    </a:cubicBezTo>
                                    <a:cubicBezTo>
                                      <a:pt x="46" y="160"/>
                                      <a:pt x="22" y="104"/>
                                      <a:pt x="11" y="139"/>
                                    </a:cubicBezTo>
                                    <a:cubicBezTo>
                                      <a:pt x="0" y="174"/>
                                      <a:pt x="0" y="250"/>
                                      <a:pt x="11" y="349"/>
                                    </a:cubicBezTo>
                                    <a:cubicBezTo>
                                      <a:pt x="22" y="448"/>
                                      <a:pt x="16" y="540"/>
                                      <a:pt x="78" y="732"/>
                                    </a:cubicBezTo>
                                    <a:cubicBezTo>
                                      <a:pt x="140" y="924"/>
                                      <a:pt x="319" y="1267"/>
                                      <a:pt x="386" y="1504"/>
                                    </a:cubicBezTo>
                                    <a:cubicBezTo>
                                      <a:pt x="453" y="1741"/>
                                      <a:pt x="447" y="2003"/>
                                      <a:pt x="483" y="2157"/>
                                    </a:cubicBezTo>
                                    <a:cubicBezTo>
                                      <a:pt x="519" y="2311"/>
                                      <a:pt x="570" y="2384"/>
                                      <a:pt x="603" y="2427"/>
                                    </a:cubicBezTo>
                                    <a:cubicBezTo>
                                      <a:pt x="636" y="2470"/>
                                      <a:pt x="647" y="2413"/>
                                      <a:pt x="678" y="2412"/>
                                    </a:cubicBezTo>
                                    <a:cubicBezTo>
                                      <a:pt x="709" y="2411"/>
                                      <a:pt x="767" y="2401"/>
                                      <a:pt x="791" y="2419"/>
                                    </a:cubicBezTo>
                                    <a:cubicBezTo>
                                      <a:pt x="815" y="2437"/>
                                      <a:pt x="780" y="2503"/>
                                      <a:pt x="821" y="2517"/>
                                    </a:cubicBezTo>
                                    <a:cubicBezTo>
                                      <a:pt x="862" y="2531"/>
                                      <a:pt x="984" y="2539"/>
                                      <a:pt x="1038" y="2502"/>
                                    </a:cubicBezTo>
                                    <a:cubicBezTo>
                                      <a:pt x="1092" y="2465"/>
                                      <a:pt x="1111" y="2329"/>
                                      <a:pt x="1143" y="2292"/>
                                    </a:cubicBezTo>
                                    <a:cubicBezTo>
                                      <a:pt x="1175" y="2255"/>
                                      <a:pt x="1201" y="2270"/>
                                      <a:pt x="1233" y="2277"/>
                                    </a:cubicBezTo>
                                    <a:cubicBezTo>
                                      <a:pt x="1265" y="2284"/>
                                      <a:pt x="1301" y="2344"/>
                                      <a:pt x="1338" y="2337"/>
                                    </a:cubicBezTo>
                                    <a:cubicBezTo>
                                      <a:pt x="1375" y="2330"/>
                                      <a:pt x="1418" y="2244"/>
                                      <a:pt x="1458" y="2232"/>
                                    </a:cubicBezTo>
                                    <a:cubicBezTo>
                                      <a:pt x="1498" y="2220"/>
                                      <a:pt x="1542" y="2271"/>
                                      <a:pt x="1578" y="2262"/>
                                    </a:cubicBezTo>
                                    <a:cubicBezTo>
                                      <a:pt x="1614" y="2253"/>
                                      <a:pt x="1670" y="2209"/>
                                      <a:pt x="1676" y="2179"/>
                                    </a:cubicBezTo>
                                    <a:cubicBezTo>
                                      <a:pt x="1682" y="2149"/>
                                      <a:pt x="1620" y="2108"/>
                                      <a:pt x="1616" y="2082"/>
                                    </a:cubicBezTo>
                                    <a:cubicBezTo>
                                      <a:pt x="1612" y="2056"/>
                                      <a:pt x="1634" y="2037"/>
                                      <a:pt x="1653" y="2022"/>
                                    </a:cubicBezTo>
                                    <a:cubicBezTo>
                                      <a:pt x="1672" y="2007"/>
                                      <a:pt x="1722" y="2017"/>
                                      <a:pt x="1728" y="1992"/>
                                    </a:cubicBezTo>
                                    <a:cubicBezTo>
                                      <a:pt x="1734" y="1967"/>
                                      <a:pt x="1721" y="1894"/>
                                      <a:pt x="1691" y="1872"/>
                                    </a:cubicBezTo>
                                    <a:cubicBezTo>
                                      <a:pt x="1661" y="1850"/>
                                      <a:pt x="1597" y="1878"/>
                                      <a:pt x="1548" y="1857"/>
                                    </a:cubicBezTo>
                                    <a:cubicBezTo>
                                      <a:pt x="1499" y="1836"/>
                                      <a:pt x="1443" y="1770"/>
                                      <a:pt x="1398" y="1744"/>
                                    </a:cubicBezTo>
                                    <a:cubicBezTo>
                                      <a:pt x="1353" y="1718"/>
                                      <a:pt x="1304" y="1713"/>
                                      <a:pt x="1278" y="1699"/>
                                    </a:cubicBezTo>
                                    <a:cubicBezTo>
                                      <a:pt x="1252" y="1685"/>
                                      <a:pt x="1240" y="1688"/>
                                      <a:pt x="1241" y="1662"/>
                                    </a:cubicBezTo>
                                    <a:cubicBezTo>
                                      <a:pt x="1242" y="1636"/>
                                      <a:pt x="1275" y="1577"/>
                                      <a:pt x="1286" y="1542"/>
                                    </a:cubicBezTo>
                                    <a:cubicBezTo>
                                      <a:pt x="1297" y="1507"/>
                                      <a:pt x="1279" y="1483"/>
                                      <a:pt x="1308" y="1452"/>
                                    </a:cubicBezTo>
                                    <a:cubicBezTo>
                                      <a:pt x="1337" y="1421"/>
                                      <a:pt x="1431" y="1400"/>
                                      <a:pt x="1458" y="1354"/>
                                    </a:cubicBezTo>
                                    <a:cubicBezTo>
                                      <a:pt x="1485" y="1308"/>
                                      <a:pt x="1469" y="1214"/>
                                      <a:pt x="1473" y="1174"/>
                                    </a:cubicBezTo>
                                    <a:cubicBezTo>
                                      <a:pt x="1477" y="1134"/>
                                      <a:pt x="1506" y="1150"/>
                                      <a:pt x="1481" y="1114"/>
                                    </a:cubicBezTo>
                                    <a:cubicBezTo>
                                      <a:pt x="1456" y="1078"/>
                                      <a:pt x="1361" y="993"/>
                                      <a:pt x="1323" y="957"/>
                                    </a:cubicBezTo>
                                    <a:cubicBezTo>
                                      <a:pt x="1285" y="921"/>
                                      <a:pt x="1245" y="932"/>
                                      <a:pt x="1256" y="897"/>
                                    </a:cubicBezTo>
                                    <a:cubicBezTo>
                                      <a:pt x="1267" y="862"/>
                                      <a:pt x="1374" y="794"/>
                                      <a:pt x="1391" y="747"/>
                                    </a:cubicBezTo>
                                    <a:cubicBezTo>
                                      <a:pt x="1408" y="700"/>
                                      <a:pt x="1364" y="667"/>
                                      <a:pt x="1361" y="612"/>
                                    </a:cubicBezTo>
                                    <a:cubicBezTo>
                                      <a:pt x="1358" y="557"/>
                                      <a:pt x="1397" y="451"/>
                                      <a:pt x="1376" y="417"/>
                                    </a:cubicBezTo>
                                    <a:cubicBezTo>
                                      <a:pt x="1355" y="383"/>
                                      <a:pt x="1297" y="426"/>
                                      <a:pt x="1233" y="409"/>
                                    </a:cubicBezTo>
                                    <a:cubicBezTo>
                                      <a:pt x="1169" y="392"/>
                                      <a:pt x="1043" y="332"/>
                                      <a:pt x="993" y="312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734,2539" path="m993,312c959,270,922,257,896,222c870,187,874,130,836,102c798,74,716,72,671,57c626,42,600,11,566,12c532,13,528,64,468,64c408,64,271,0,206,12c141,24,110,118,78,139c46,160,22,104,11,139c0,174,0,250,11,349c22,448,16,540,78,732c140,924,319,1267,386,1504c453,1741,447,2003,483,2157c519,2311,570,2384,603,2427c636,2470,647,2413,678,2412c709,2411,767,2401,791,2419c815,2437,780,2503,821,2517c862,2531,984,2539,1038,2502c1092,2465,1111,2329,1143,2292c1175,2255,1201,2270,1233,2277c1265,2284,1301,2344,1338,2337c1375,2330,1418,2244,1458,2232c1498,2220,1542,2271,1578,2262c1614,2253,1670,2209,1676,2179c1682,2149,1620,2108,1616,2082c1612,2056,1634,2037,1653,2022c1672,2007,1722,2017,1728,1992c1734,1967,1721,1894,1691,1872c1661,1850,1597,1878,1548,1857c1499,1836,1443,1770,1398,1744c1353,1718,1304,1713,1278,1699c1252,1685,1240,1688,1241,1662c1242,1636,1275,1577,1286,1542c1297,1507,1279,1483,1308,1452c1337,1421,1431,1400,1458,1354c1485,1308,1469,1214,1473,1174c1477,1134,1506,1150,1481,1114c1456,1078,1361,993,1323,957c1285,921,1245,932,1256,897c1267,862,1374,794,1391,747c1408,700,1364,667,1361,612c1358,557,1397,451,1376,417c1355,383,1297,426,1233,409c1169,392,1043,332,993,312xe" stroked="f" o:allowincell="t" style="position:absolute;margin-left:206.95pt;margin-top:36.6pt;width:86.65pt;height:126.9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0490" distR="109220" simplePos="0" locked="0" layoutInCell="1" allowOverlap="1" relativeHeight="13">
                      <wp:simplePos x="0" y="0"/>
                      <wp:positionH relativeFrom="column">
                        <wp:posOffset>1706880</wp:posOffset>
                      </wp:positionH>
                      <wp:positionV relativeFrom="paragraph">
                        <wp:posOffset>1333500</wp:posOffset>
                      </wp:positionV>
                      <wp:extent cx="502920" cy="505460"/>
                      <wp:effectExtent l="0" t="0" r="0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02920" cy="505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92" h="796">
                                    <a:moveTo>
                                      <a:pt x="307" y="661"/>
                                    </a:moveTo>
                                    <a:cubicBezTo>
                                      <a:pt x="261" y="650"/>
                                      <a:pt x="139" y="627"/>
                                      <a:pt x="97" y="646"/>
                                    </a:cubicBezTo>
                                    <a:cubicBezTo>
                                      <a:pt x="55" y="665"/>
                                      <a:pt x="66" y="753"/>
                                      <a:pt x="52" y="774"/>
                                    </a:cubicBezTo>
                                    <a:cubicBezTo>
                                      <a:pt x="38" y="795"/>
                                      <a:pt x="21" y="794"/>
                                      <a:pt x="14" y="774"/>
                                    </a:cubicBezTo>
                                    <a:cubicBezTo>
                                      <a:pt x="7" y="754"/>
                                      <a:pt x="6" y="718"/>
                                      <a:pt x="7" y="654"/>
                                    </a:cubicBezTo>
                                    <a:cubicBezTo>
                                      <a:pt x="8" y="590"/>
                                      <a:pt x="0" y="483"/>
                                      <a:pt x="22" y="391"/>
                                    </a:cubicBezTo>
                                    <a:cubicBezTo>
                                      <a:pt x="44" y="299"/>
                                      <a:pt x="78" y="164"/>
                                      <a:pt x="142" y="99"/>
                                    </a:cubicBezTo>
                                    <a:cubicBezTo>
                                      <a:pt x="206" y="34"/>
                                      <a:pt x="318" y="2"/>
                                      <a:pt x="404" y="1"/>
                                    </a:cubicBezTo>
                                    <a:cubicBezTo>
                                      <a:pt x="490" y="0"/>
                                      <a:pt x="598" y="34"/>
                                      <a:pt x="659" y="91"/>
                                    </a:cubicBezTo>
                                    <a:cubicBezTo>
                                      <a:pt x="720" y="148"/>
                                      <a:pt x="752" y="262"/>
                                      <a:pt x="772" y="346"/>
                                    </a:cubicBezTo>
                                    <a:cubicBezTo>
                                      <a:pt x="792" y="430"/>
                                      <a:pt x="780" y="530"/>
                                      <a:pt x="779" y="594"/>
                                    </a:cubicBezTo>
                                    <a:cubicBezTo>
                                      <a:pt x="778" y="658"/>
                                      <a:pt x="781" y="715"/>
                                      <a:pt x="764" y="729"/>
                                    </a:cubicBezTo>
                                    <a:cubicBezTo>
                                      <a:pt x="747" y="743"/>
                                      <a:pt x="705" y="667"/>
                                      <a:pt x="674" y="676"/>
                                    </a:cubicBezTo>
                                    <a:cubicBezTo>
                                      <a:pt x="643" y="685"/>
                                      <a:pt x="611" y="766"/>
                                      <a:pt x="577" y="781"/>
                                    </a:cubicBezTo>
                                    <a:cubicBezTo>
                                      <a:pt x="543" y="796"/>
                                      <a:pt x="511" y="772"/>
                                      <a:pt x="472" y="766"/>
                                    </a:cubicBezTo>
                                    <a:cubicBezTo>
                                      <a:pt x="433" y="760"/>
                                      <a:pt x="371" y="762"/>
                                      <a:pt x="344" y="744"/>
                                    </a:cubicBezTo>
                                    <a:cubicBezTo>
                                      <a:pt x="317" y="726"/>
                                      <a:pt x="315" y="678"/>
                                      <a:pt x="307" y="661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792,796" path="m307,661c261,650,139,627,97,646c55,665,66,753,52,774c38,795,21,794,14,774c7,754,6,718,7,654c8,590,0,483,22,391c44,299,78,164,142,99c206,34,318,2,404,1c490,0,598,34,659,91c720,148,752,262,772,346c792,430,780,530,779,594c778,658,781,715,764,729c747,743,705,667,674,676c643,685,611,766,577,781c543,796,511,772,472,766c433,760,371,762,344,744c317,726,315,678,307,661xe" stroked="f" o:allowincell="t" style="position:absolute;margin-left:134.4pt;margin-top:105pt;width:39.55pt;height:39.7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1125" distR="113030" simplePos="0" locked="0" layoutInCell="1" allowOverlap="1" relativeHeight="14">
                      <wp:simplePos x="0" y="0"/>
                      <wp:positionH relativeFrom="column">
                        <wp:posOffset>483235</wp:posOffset>
                      </wp:positionH>
                      <wp:positionV relativeFrom="paragraph">
                        <wp:posOffset>304800</wp:posOffset>
                      </wp:positionV>
                      <wp:extent cx="3235960" cy="1913890"/>
                      <wp:effectExtent l="0" t="0" r="0" b="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236040" cy="1913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096" h="3014">
                                    <a:moveTo>
                                      <a:pt x="3767" y="2237"/>
                                    </a:moveTo>
                                    <a:cubicBezTo>
                                      <a:pt x="3896" y="2237"/>
                                      <a:pt x="4247" y="2016"/>
                                      <a:pt x="4389" y="1960"/>
                                    </a:cubicBezTo>
                                    <a:cubicBezTo>
                                      <a:pt x="4531" y="1904"/>
                                      <a:pt x="4576" y="1899"/>
                                      <a:pt x="4619" y="1899"/>
                                    </a:cubicBezTo>
                                    <a:cubicBezTo>
                                      <a:pt x="4662" y="1899"/>
                                      <a:pt x="4622" y="1942"/>
                                      <a:pt x="4649" y="1959"/>
                                    </a:cubicBezTo>
                                    <a:cubicBezTo>
                                      <a:pt x="4676" y="1976"/>
                                      <a:pt x="4735" y="1976"/>
                                      <a:pt x="4784" y="2004"/>
                                    </a:cubicBezTo>
                                    <a:cubicBezTo>
                                      <a:pt x="4833" y="2032"/>
                                      <a:pt x="4894" y="2105"/>
                                      <a:pt x="4941" y="2124"/>
                                    </a:cubicBezTo>
                                    <a:cubicBezTo>
                                      <a:pt x="4988" y="2143"/>
                                      <a:pt x="5044" y="2096"/>
                                      <a:pt x="5069" y="2116"/>
                                    </a:cubicBezTo>
                                    <a:cubicBezTo>
                                      <a:pt x="5094" y="2136"/>
                                      <a:pt x="5096" y="2215"/>
                                      <a:pt x="5091" y="2244"/>
                                    </a:cubicBezTo>
                                    <a:cubicBezTo>
                                      <a:pt x="5086" y="2273"/>
                                      <a:pt x="5055" y="2273"/>
                                      <a:pt x="5039" y="2289"/>
                                    </a:cubicBezTo>
                                    <a:cubicBezTo>
                                      <a:pt x="5023" y="2305"/>
                                      <a:pt x="4990" y="2320"/>
                                      <a:pt x="4994" y="2341"/>
                                    </a:cubicBezTo>
                                    <a:cubicBezTo>
                                      <a:pt x="4998" y="2362"/>
                                      <a:pt x="5054" y="2396"/>
                                      <a:pt x="5061" y="2416"/>
                                    </a:cubicBezTo>
                                    <a:cubicBezTo>
                                      <a:pt x="5068" y="2436"/>
                                      <a:pt x="5060" y="2445"/>
                                      <a:pt x="5039" y="2461"/>
                                    </a:cubicBezTo>
                                    <a:cubicBezTo>
                                      <a:pt x="5018" y="2477"/>
                                      <a:pt x="4958" y="2523"/>
                                      <a:pt x="4934" y="2514"/>
                                    </a:cubicBezTo>
                                    <a:cubicBezTo>
                                      <a:pt x="4910" y="2505"/>
                                      <a:pt x="4921" y="2446"/>
                                      <a:pt x="4896" y="2409"/>
                                    </a:cubicBezTo>
                                    <a:cubicBezTo>
                                      <a:pt x="4871" y="2372"/>
                                      <a:pt x="4841" y="2323"/>
                                      <a:pt x="4784" y="2289"/>
                                    </a:cubicBezTo>
                                    <a:cubicBezTo>
                                      <a:pt x="4727" y="2255"/>
                                      <a:pt x="4633" y="2212"/>
                                      <a:pt x="4551" y="2206"/>
                                    </a:cubicBezTo>
                                    <a:cubicBezTo>
                                      <a:pt x="4469" y="2200"/>
                                      <a:pt x="4365" y="2223"/>
                                      <a:pt x="4289" y="2251"/>
                                    </a:cubicBezTo>
                                    <a:cubicBezTo>
                                      <a:pt x="4213" y="2279"/>
                                      <a:pt x="4155" y="2312"/>
                                      <a:pt x="4094" y="2371"/>
                                    </a:cubicBezTo>
                                    <a:cubicBezTo>
                                      <a:pt x="4033" y="2430"/>
                                      <a:pt x="3976" y="2540"/>
                                      <a:pt x="3921" y="2604"/>
                                    </a:cubicBezTo>
                                    <a:cubicBezTo>
                                      <a:pt x="3866" y="2668"/>
                                      <a:pt x="3800" y="2730"/>
                                      <a:pt x="3764" y="2754"/>
                                    </a:cubicBezTo>
                                    <a:cubicBezTo>
                                      <a:pt x="3728" y="2778"/>
                                      <a:pt x="3736" y="2735"/>
                                      <a:pt x="3704" y="2746"/>
                                    </a:cubicBezTo>
                                    <a:cubicBezTo>
                                      <a:pt x="3672" y="2757"/>
                                      <a:pt x="3613" y="2814"/>
                                      <a:pt x="3569" y="2821"/>
                                    </a:cubicBezTo>
                                    <a:cubicBezTo>
                                      <a:pt x="3525" y="2828"/>
                                      <a:pt x="3477" y="2795"/>
                                      <a:pt x="3441" y="2791"/>
                                    </a:cubicBezTo>
                                    <a:cubicBezTo>
                                      <a:pt x="3405" y="2787"/>
                                      <a:pt x="3394" y="2766"/>
                                      <a:pt x="3351" y="2799"/>
                                    </a:cubicBezTo>
                                    <a:cubicBezTo>
                                      <a:pt x="3308" y="2832"/>
                                      <a:pt x="3224" y="2958"/>
                                      <a:pt x="3186" y="2986"/>
                                    </a:cubicBezTo>
                                    <a:cubicBezTo>
                                      <a:pt x="3148" y="3014"/>
                                      <a:pt x="3131" y="2981"/>
                                      <a:pt x="3126" y="2964"/>
                                    </a:cubicBezTo>
                                    <a:cubicBezTo>
                                      <a:pt x="3121" y="2947"/>
                                      <a:pt x="3156" y="2922"/>
                                      <a:pt x="3156" y="2881"/>
                                    </a:cubicBezTo>
                                    <a:cubicBezTo>
                                      <a:pt x="3156" y="2840"/>
                                      <a:pt x="3112" y="2805"/>
                                      <a:pt x="3126" y="2716"/>
                                    </a:cubicBezTo>
                                    <a:cubicBezTo>
                                      <a:pt x="3140" y="2627"/>
                                      <a:pt x="3226" y="2419"/>
                                      <a:pt x="3239" y="2349"/>
                                    </a:cubicBezTo>
                                    <a:cubicBezTo>
                                      <a:pt x="3252" y="2279"/>
                                      <a:pt x="3216" y="2305"/>
                                      <a:pt x="3201" y="2296"/>
                                    </a:cubicBezTo>
                                    <a:cubicBezTo>
                                      <a:pt x="3186" y="2287"/>
                                      <a:pt x="3174" y="2282"/>
                                      <a:pt x="3149" y="2296"/>
                                    </a:cubicBezTo>
                                    <a:cubicBezTo>
                                      <a:pt x="3124" y="2310"/>
                                      <a:pt x="3084" y="2368"/>
                                      <a:pt x="3051" y="2379"/>
                                    </a:cubicBezTo>
                                    <a:cubicBezTo>
                                      <a:pt x="3018" y="2390"/>
                                      <a:pt x="2974" y="2383"/>
                                      <a:pt x="2954" y="2364"/>
                                    </a:cubicBezTo>
                                    <a:cubicBezTo>
                                      <a:pt x="2934" y="2345"/>
                                      <a:pt x="2953" y="2282"/>
                                      <a:pt x="2931" y="2266"/>
                                    </a:cubicBezTo>
                                    <a:cubicBezTo>
                                      <a:pt x="2909" y="2250"/>
                                      <a:pt x="2860" y="2254"/>
                                      <a:pt x="2819" y="2266"/>
                                    </a:cubicBezTo>
                                    <a:cubicBezTo>
                                      <a:pt x="2778" y="2278"/>
                                      <a:pt x="2720" y="2335"/>
                                      <a:pt x="2684" y="2341"/>
                                    </a:cubicBezTo>
                                    <a:cubicBezTo>
                                      <a:pt x="2648" y="2347"/>
                                      <a:pt x="2634" y="2293"/>
                                      <a:pt x="2601" y="2304"/>
                                    </a:cubicBezTo>
                                    <a:cubicBezTo>
                                      <a:pt x="2568" y="2315"/>
                                      <a:pt x="2523" y="2394"/>
                                      <a:pt x="2489" y="2409"/>
                                    </a:cubicBezTo>
                                    <a:cubicBezTo>
                                      <a:pt x="2455" y="2424"/>
                                      <a:pt x="2433" y="2404"/>
                                      <a:pt x="2399" y="2394"/>
                                    </a:cubicBezTo>
                                    <a:cubicBezTo>
                                      <a:pt x="2365" y="2384"/>
                                      <a:pt x="2313" y="2368"/>
                                      <a:pt x="2286" y="2349"/>
                                    </a:cubicBezTo>
                                    <a:cubicBezTo>
                                      <a:pt x="2259" y="2330"/>
                                      <a:pt x="2277" y="2295"/>
                                      <a:pt x="2234" y="2281"/>
                                    </a:cubicBezTo>
                                    <a:cubicBezTo>
                                      <a:pt x="2191" y="2267"/>
                                      <a:pt x="2072" y="2249"/>
                                      <a:pt x="2031" y="2266"/>
                                    </a:cubicBezTo>
                                    <a:cubicBezTo>
                                      <a:pt x="1990" y="2283"/>
                                      <a:pt x="2008" y="2364"/>
                                      <a:pt x="1986" y="2386"/>
                                    </a:cubicBezTo>
                                    <a:cubicBezTo>
                                      <a:pt x="1964" y="2408"/>
                                      <a:pt x="1938" y="2423"/>
                                      <a:pt x="1896" y="2401"/>
                                    </a:cubicBezTo>
                                    <a:cubicBezTo>
                                      <a:pt x="1854" y="2379"/>
                                      <a:pt x="1791" y="2258"/>
                                      <a:pt x="1731" y="2251"/>
                                    </a:cubicBezTo>
                                    <a:cubicBezTo>
                                      <a:pt x="1671" y="2244"/>
                                      <a:pt x="1597" y="2345"/>
                                      <a:pt x="1536" y="2356"/>
                                    </a:cubicBezTo>
                                    <a:cubicBezTo>
                                      <a:pt x="1475" y="2367"/>
                                      <a:pt x="1416" y="2317"/>
                                      <a:pt x="1364" y="2319"/>
                                    </a:cubicBezTo>
                                    <a:cubicBezTo>
                                      <a:pt x="1312" y="2321"/>
                                      <a:pt x="1253" y="2380"/>
                                      <a:pt x="1221" y="2371"/>
                                    </a:cubicBezTo>
                                    <a:cubicBezTo>
                                      <a:pt x="1189" y="2362"/>
                                      <a:pt x="1191" y="2302"/>
                                      <a:pt x="1169" y="2266"/>
                                    </a:cubicBezTo>
                                    <a:cubicBezTo>
                                      <a:pt x="1147" y="2230"/>
                                      <a:pt x="1126" y="2196"/>
                                      <a:pt x="1086" y="2154"/>
                                    </a:cubicBezTo>
                                    <a:cubicBezTo>
                                      <a:pt x="1046" y="2112"/>
                                      <a:pt x="983" y="2046"/>
                                      <a:pt x="929" y="2011"/>
                                    </a:cubicBezTo>
                                    <a:cubicBezTo>
                                      <a:pt x="875" y="1976"/>
                                      <a:pt x="809" y="1986"/>
                                      <a:pt x="764" y="1944"/>
                                    </a:cubicBezTo>
                                    <a:cubicBezTo>
                                      <a:pt x="719" y="1902"/>
                                      <a:pt x="705" y="1788"/>
                                      <a:pt x="659" y="1756"/>
                                    </a:cubicBezTo>
                                    <a:cubicBezTo>
                                      <a:pt x="613" y="1724"/>
                                      <a:pt x="530" y="1742"/>
                                      <a:pt x="486" y="1749"/>
                                    </a:cubicBezTo>
                                    <a:cubicBezTo>
                                      <a:pt x="442" y="1756"/>
                                      <a:pt x="433" y="1800"/>
                                      <a:pt x="396" y="1801"/>
                                    </a:cubicBezTo>
                                    <a:cubicBezTo>
                                      <a:pt x="359" y="1802"/>
                                      <a:pt x="305" y="1754"/>
                                      <a:pt x="261" y="1756"/>
                                    </a:cubicBezTo>
                                    <a:cubicBezTo>
                                      <a:pt x="217" y="1758"/>
                                      <a:pt x="176" y="1812"/>
                                      <a:pt x="134" y="1816"/>
                                    </a:cubicBezTo>
                                    <a:cubicBezTo>
                                      <a:pt x="92" y="1820"/>
                                      <a:pt x="0" y="1794"/>
                                      <a:pt x="6" y="1779"/>
                                    </a:cubicBezTo>
                                    <a:cubicBezTo>
                                      <a:pt x="12" y="1764"/>
                                      <a:pt x="114" y="1748"/>
                                      <a:pt x="171" y="1726"/>
                                    </a:cubicBezTo>
                                    <a:cubicBezTo>
                                      <a:pt x="228" y="1704"/>
                                      <a:pt x="231" y="1703"/>
                                      <a:pt x="351" y="1644"/>
                                    </a:cubicBezTo>
                                    <a:cubicBezTo>
                                      <a:pt x="471" y="1585"/>
                                      <a:pt x="694" y="1484"/>
                                      <a:pt x="891" y="1374"/>
                                    </a:cubicBezTo>
                                    <a:cubicBezTo>
                                      <a:pt x="1088" y="1264"/>
                                      <a:pt x="1350" y="1110"/>
                                      <a:pt x="1536" y="984"/>
                                    </a:cubicBezTo>
                                    <a:cubicBezTo>
                                      <a:pt x="1722" y="858"/>
                                      <a:pt x="1884" y="741"/>
                                      <a:pt x="2009" y="616"/>
                                    </a:cubicBezTo>
                                    <a:cubicBezTo>
                                      <a:pt x="2134" y="491"/>
                                      <a:pt x="2237" y="315"/>
                                      <a:pt x="2289" y="235"/>
                                    </a:cubicBezTo>
                                    <a:cubicBezTo>
                                      <a:pt x="2341" y="155"/>
                                      <a:pt x="2307" y="165"/>
                                      <a:pt x="2324" y="136"/>
                                    </a:cubicBezTo>
                                    <a:cubicBezTo>
                                      <a:pt x="2341" y="107"/>
                                      <a:pt x="2355" y="83"/>
                                      <a:pt x="2391" y="61"/>
                                    </a:cubicBezTo>
                                    <a:cubicBezTo>
                                      <a:pt x="2427" y="39"/>
                                      <a:pt x="2477" y="2"/>
                                      <a:pt x="2541" y="1"/>
                                    </a:cubicBezTo>
                                    <a:cubicBezTo>
                                      <a:pt x="2605" y="0"/>
                                      <a:pt x="2699" y="36"/>
                                      <a:pt x="2774" y="54"/>
                                    </a:cubicBezTo>
                                    <a:cubicBezTo>
                                      <a:pt x="2849" y="72"/>
                                      <a:pt x="2953" y="76"/>
                                      <a:pt x="2991" y="106"/>
                                    </a:cubicBezTo>
                                    <a:cubicBezTo>
                                      <a:pt x="3029" y="136"/>
                                      <a:pt x="3011" y="198"/>
                                      <a:pt x="3002" y="235"/>
                                    </a:cubicBezTo>
                                    <a:cubicBezTo>
                                      <a:pt x="2993" y="272"/>
                                      <a:pt x="2951" y="303"/>
                                      <a:pt x="2939" y="331"/>
                                    </a:cubicBezTo>
                                    <a:cubicBezTo>
                                      <a:pt x="2927" y="359"/>
                                      <a:pt x="2916" y="380"/>
                                      <a:pt x="2931" y="406"/>
                                    </a:cubicBezTo>
                                    <a:cubicBezTo>
                                      <a:pt x="2946" y="432"/>
                                      <a:pt x="2998" y="464"/>
                                      <a:pt x="3029" y="489"/>
                                    </a:cubicBezTo>
                                    <a:cubicBezTo>
                                      <a:pt x="3060" y="514"/>
                                      <a:pt x="3102" y="512"/>
                                      <a:pt x="3119" y="556"/>
                                    </a:cubicBezTo>
                                    <a:cubicBezTo>
                                      <a:pt x="3136" y="600"/>
                                      <a:pt x="3135" y="658"/>
                                      <a:pt x="3129" y="752"/>
                                    </a:cubicBezTo>
                                    <a:cubicBezTo>
                                      <a:pt x="3123" y="846"/>
                                      <a:pt x="3113" y="954"/>
                                      <a:pt x="3084" y="1120"/>
                                    </a:cubicBezTo>
                                    <a:cubicBezTo>
                                      <a:pt x="3055" y="1286"/>
                                      <a:pt x="2935" y="1576"/>
                                      <a:pt x="2957" y="1750"/>
                                    </a:cubicBezTo>
                                    <a:cubicBezTo>
                                      <a:pt x="2979" y="1924"/>
                                      <a:pt x="3084" y="2081"/>
                                      <a:pt x="3219" y="2162"/>
                                    </a:cubicBezTo>
                                    <a:cubicBezTo>
                                      <a:pt x="3354" y="2243"/>
                                      <a:pt x="3653" y="2222"/>
                                      <a:pt x="3767" y="2237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096,3014" path="m3767,2237c3896,2237,4247,2016,4389,1960c4531,1904,4576,1899,4619,1899c4662,1899,4622,1942,4649,1959c4676,1976,4735,1976,4784,2004c4833,2032,4894,2105,4941,2124c4988,2143,5044,2096,5069,2116c5094,2136,5096,2215,5091,2244c5086,2273,5055,2273,5039,2289c5023,2305,4990,2320,4994,2341c4998,2362,5054,2396,5061,2416c5068,2436,5060,2445,5039,2461c5018,2477,4958,2523,4934,2514c4910,2505,4921,2446,4896,2409c4871,2372,4841,2323,4784,2289c4727,2255,4633,2212,4551,2206c4469,2200,4365,2223,4289,2251c4213,2279,4155,2312,4094,2371c4033,2430,3976,2540,3921,2604c3866,2668,3800,2730,3764,2754c3728,2778,3736,2735,3704,2746c3672,2757,3613,2814,3569,2821c3525,2828,3477,2795,3441,2791c3405,2787,3394,2766,3351,2799c3308,2832,3224,2958,3186,2986c3148,3014,3131,2981,3126,2964c3121,2947,3156,2922,3156,2881c3156,2840,3112,2805,3126,2716c3140,2627,3226,2419,3239,2349c3252,2279,3216,2305,3201,2296c3186,2287,3174,2282,3149,2296c3124,2310,3084,2368,3051,2379c3018,2390,2974,2383,2954,2364c2934,2345,2953,2282,2931,2266c2909,2250,2860,2254,2819,2266c2778,2278,2720,2335,2684,2341c2648,2347,2634,2293,2601,2304c2568,2315,2523,2394,2489,2409c2455,2424,2433,2404,2399,2394c2365,2384,2313,2368,2286,2349c2259,2330,2277,2295,2234,2281c2191,2267,2072,2249,2031,2266c1990,2283,2008,2364,1986,2386c1964,2408,1938,2423,1896,2401c1854,2379,1791,2258,1731,2251c1671,2244,1597,2345,1536,2356c1475,2367,1416,2317,1364,2319c1312,2321,1253,2380,1221,2371c1189,2362,1191,2302,1169,2266c1147,2230,1126,2196,1086,2154c1046,2112,983,2046,929,2011c875,1976,809,1986,764,1944c719,1902,705,1788,659,1756c613,1724,530,1742,486,1749c442,1756,433,1800,396,1801c359,1802,305,1754,261,1756c217,1758,176,1812,134,1816c92,1820,0,1794,6,1779c12,1764,114,1748,171,1726c228,1704,231,1703,351,1644c471,1585,694,1484,891,1374c1088,1264,1350,1110,1536,984c1722,858,1884,741,2009,616c2134,491,2237,315,2289,235c2341,155,2307,165,2324,136c2341,107,2355,83,2391,61c2427,39,2477,2,2541,1c2605,0,2699,36,2774,54c2849,72,2953,76,2991,106c3029,136,3011,198,3002,235c2993,272,2951,303,2939,331c2927,359,2916,380,2931,406c2946,432,2998,464,3029,489c3060,514,3102,512,3119,556c3136,600,3135,658,3129,752c3123,846,3113,954,3084,1120c3055,1286,2935,1576,2957,1750c2979,1924,3084,2081,3219,2162c3354,2243,3653,2222,3767,2237xe" stroked="f" o:allowincell="t" style="position:absolute;margin-left:38.05pt;margin-top:24pt;width:254.75pt;height:150.6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6045" distR="104140" simplePos="0" locked="0" layoutInCell="1" allowOverlap="1" relativeHeight="15">
                      <wp:simplePos x="0" y="0"/>
                      <wp:positionH relativeFrom="column">
                        <wp:posOffset>1091565</wp:posOffset>
                      </wp:positionH>
                      <wp:positionV relativeFrom="paragraph">
                        <wp:posOffset>147955</wp:posOffset>
                      </wp:positionV>
                      <wp:extent cx="759460" cy="520065"/>
                      <wp:effectExtent l="0" t="0" r="0" b="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59600" cy="520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96" h="819">
                                    <a:moveTo>
                                      <a:pt x="856" y="676"/>
                                    </a:moveTo>
                                    <a:cubicBezTo>
                                      <a:pt x="769" y="733"/>
                                      <a:pt x="628" y="787"/>
                                      <a:pt x="518" y="803"/>
                                    </a:cubicBezTo>
                                    <a:cubicBezTo>
                                      <a:pt x="408" y="819"/>
                                      <a:pt x="280" y="795"/>
                                      <a:pt x="196" y="773"/>
                                    </a:cubicBezTo>
                                    <a:cubicBezTo>
                                      <a:pt x="112" y="751"/>
                                      <a:pt x="32" y="690"/>
                                      <a:pt x="16" y="668"/>
                                    </a:cubicBezTo>
                                    <a:cubicBezTo>
                                      <a:pt x="0" y="646"/>
                                      <a:pt x="82" y="667"/>
                                      <a:pt x="98" y="638"/>
                                    </a:cubicBezTo>
                                    <a:cubicBezTo>
                                      <a:pt x="114" y="609"/>
                                      <a:pt x="109" y="529"/>
                                      <a:pt x="111" y="493"/>
                                    </a:cubicBezTo>
                                    <a:cubicBezTo>
                                      <a:pt x="113" y="457"/>
                                      <a:pt x="81" y="459"/>
                                      <a:pt x="113" y="421"/>
                                    </a:cubicBezTo>
                                    <a:cubicBezTo>
                                      <a:pt x="145" y="383"/>
                                      <a:pt x="257" y="309"/>
                                      <a:pt x="301" y="263"/>
                                    </a:cubicBezTo>
                                    <a:cubicBezTo>
                                      <a:pt x="345" y="217"/>
                                      <a:pt x="335" y="175"/>
                                      <a:pt x="376" y="143"/>
                                    </a:cubicBezTo>
                                    <a:cubicBezTo>
                                      <a:pt x="417" y="111"/>
                                      <a:pt x="508" y="89"/>
                                      <a:pt x="548" y="68"/>
                                    </a:cubicBezTo>
                                    <a:cubicBezTo>
                                      <a:pt x="588" y="47"/>
                                      <a:pt x="580" y="0"/>
                                      <a:pt x="616" y="16"/>
                                    </a:cubicBezTo>
                                    <a:cubicBezTo>
                                      <a:pt x="652" y="32"/>
                                      <a:pt x="721" y="135"/>
                                      <a:pt x="766" y="166"/>
                                    </a:cubicBezTo>
                                    <a:cubicBezTo>
                                      <a:pt x="811" y="197"/>
                                      <a:pt x="861" y="208"/>
                                      <a:pt x="886" y="203"/>
                                    </a:cubicBezTo>
                                    <a:cubicBezTo>
                                      <a:pt x="911" y="198"/>
                                      <a:pt x="871" y="150"/>
                                      <a:pt x="916" y="136"/>
                                    </a:cubicBezTo>
                                    <a:cubicBezTo>
                                      <a:pt x="961" y="122"/>
                                      <a:pt x="1116" y="102"/>
                                      <a:pt x="1156" y="121"/>
                                    </a:cubicBezTo>
                                    <a:cubicBezTo>
                                      <a:pt x="1196" y="140"/>
                                      <a:pt x="1175" y="192"/>
                                      <a:pt x="1156" y="248"/>
                                    </a:cubicBezTo>
                                    <a:cubicBezTo>
                                      <a:pt x="1137" y="304"/>
                                      <a:pt x="1093" y="387"/>
                                      <a:pt x="1043" y="458"/>
                                    </a:cubicBezTo>
                                    <a:cubicBezTo>
                                      <a:pt x="993" y="529"/>
                                      <a:pt x="950" y="623"/>
                                      <a:pt x="856" y="676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196,819" path="m856,676c769,733,628,787,518,803c408,819,280,795,196,773c112,751,32,690,16,668c0,646,82,667,98,638c114,609,109,529,111,493c113,457,81,459,113,421c145,383,257,309,301,263c345,217,335,175,376,143c417,111,508,89,548,68c588,47,580,0,616,16c652,32,721,135,766,166c811,197,861,208,886,203c911,198,871,150,916,136c961,122,1116,102,1156,121c1196,140,1175,192,1156,248c1137,304,1093,387,1043,458c993,529,950,623,856,676xe" stroked="f" o:allowincell="t" style="position:absolute;margin-left:85.95pt;margin-top:11.65pt;width:59.75pt;height:40.9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3665" distR="109855" simplePos="0" locked="0" layoutInCell="1" allowOverlap="1" relativeHeight="16">
                      <wp:simplePos x="0" y="0"/>
                      <wp:positionH relativeFrom="column">
                        <wp:posOffset>176530</wp:posOffset>
                      </wp:positionH>
                      <wp:positionV relativeFrom="paragraph">
                        <wp:posOffset>297815</wp:posOffset>
                      </wp:positionV>
                      <wp:extent cx="1783080" cy="1191260"/>
                      <wp:effectExtent l="0" t="0" r="0" b="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83080" cy="11912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808" h="1876">
                                    <a:moveTo>
                                      <a:pt x="1667" y="1242"/>
                                    </a:moveTo>
                                    <a:cubicBezTo>
                                      <a:pt x="1517" y="1331"/>
                                      <a:pt x="1335" y="1413"/>
                                      <a:pt x="1194" y="1482"/>
                                    </a:cubicBezTo>
                                    <a:cubicBezTo>
                                      <a:pt x="1053" y="1551"/>
                                      <a:pt x="930" y="1603"/>
                                      <a:pt x="819" y="1655"/>
                                    </a:cubicBezTo>
                                    <a:cubicBezTo>
                                      <a:pt x="708" y="1707"/>
                                      <a:pt x="582" y="1775"/>
                                      <a:pt x="527" y="1797"/>
                                    </a:cubicBezTo>
                                    <a:cubicBezTo>
                                      <a:pt x="472" y="1819"/>
                                      <a:pt x="520" y="1781"/>
                                      <a:pt x="489" y="1790"/>
                                    </a:cubicBezTo>
                                    <a:cubicBezTo>
                                      <a:pt x="458" y="1799"/>
                                      <a:pt x="385" y="1843"/>
                                      <a:pt x="339" y="1850"/>
                                    </a:cubicBezTo>
                                    <a:cubicBezTo>
                                      <a:pt x="293" y="1857"/>
                                      <a:pt x="258" y="1833"/>
                                      <a:pt x="212" y="1835"/>
                                    </a:cubicBezTo>
                                    <a:cubicBezTo>
                                      <a:pt x="166" y="1837"/>
                                      <a:pt x="97" y="1876"/>
                                      <a:pt x="62" y="1865"/>
                                    </a:cubicBezTo>
                                    <a:cubicBezTo>
                                      <a:pt x="27" y="1854"/>
                                      <a:pt x="4" y="1801"/>
                                      <a:pt x="2" y="1767"/>
                                    </a:cubicBezTo>
                                    <a:cubicBezTo>
                                      <a:pt x="0" y="1733"/>
                                      <a:pt x="31" y="1703"/>
                                      <a:pt x="47" y="1662"/>
                                    </a:cubicBezTo>
                                    <a:cubicBezTo>
                                      <a:pt x="63" y="1621"/>
                                      <a:pt x="52" y="1545"/>
                                      <a:pt x="99" y="1520"/>
                                    </a:cubicBezTo>
                                    <a:cubicBezTo>
                                      <a:pt x="146" y="1495"/>
                                      <a:pt x="265" y="1513"/>
                                      <a:pt x="332" y="1512"/>
                                    </a:cubicBezTo>
                                    <a:cubicBezTo>
                                      <a:pt x="399" y="1511"/>
                                      <a:pt x="469" y="1533"/>
                                      <a:pt x="504" y="1512"/>
                                    </a:cubicBezTo>
                                    <a:cubicBezTo>
                                      <a:pt x="539" y="1491"/>
                                      <a:pt x="511" y="1423"/>
                                      <a:pt x="542" y="1385"/>
                                    </a:cubicBezTo>
                                    <a:cubicBezTo>
                                      <a:pt x="573" y="1347"/>
                                      <a:pt x="666" y="1313"/>
                                      <a:pt x="692" y="1287"/>
                                    </a:cubicBezTo>
                                    <a:cubicBezTo>
                                      <a:pt x="718" y="1261"/>
                                      <a:pt x="709" y="1243"/>
                                      <a:pt x="699" y="1227"/>
                                    </a:cubicBezTo>
                                    <a:cubicBezTo>
                                      <a:pt x="689" y="1211"/>
                                      <a:pt x="668" y="1196"/>
                                      <a:pt x="632" y="1190"/>
                                    </a:cubicBezTo>
                                    <a:cubicBezTo>
                                      <a:pt x="596" y="1184"/>
                                      <a:pt x="531" y="1195"/>
                                      <a:pt x="482" y="1190"/>
                                    </a:cubicBezTo>
                                    <a:cubicBezTo>
                                      <a:pt x="433" y="1185"/>
                                      <a:pt x="355" y="1184"/>
                                      <a:pt x="339" y="1160"/>
                                    </a:cubicBezTo>
                                    <a:cubicBezTo>
                                      <a:pt x="323" y="1136"/>
                                      <a:pt x="375" y="1079"/>
                                      <a:pt x="384" y="1047"/>
                                    </a:cubicBezTo>
                                    <a:cubicBezTo>
                                      <a:pt x="393" y="1015"/>
                                      <a:pt x="391" y="994"/>
                                      <a:pt x="392" y="965"/>
                                    </a:cubicBezTo>
                                    <a:cubicBezTo>
                                      <a:pt x="393" y="936"/>
                                      <a:pt x="376" y="904"/>
                                      <a:pt x="392" y="875"/>
                                    </a:cubicBezTo>
                                    <a:cubicBezTo>
                                      <a:pt x="408" y="846"/>
                                      <a:pt x="468" y="813"/>
                                      <a:pt x="489" y="792"/>
                                    </a:cubicBezTo>
                                    <a:cubicBezTo>
                                      <a:pt x="510" y="771"/>
                                      <a:pt x="519" y="781"/>
                                      <a:pt x="519" y="747"/>
                                    </a:cubicBezTo>
                                    <a:cubicBezTo>
                                      <a:pt x="519" y="713"/>
                                      <a:pt x="469" y="620"/>
                                      <a:pt x="489" y="590"/>
                                    </a:cubicBezTo>
                                    <a:cubicBezTo>
                                      <a:pt x="509" y="560"/>
                                      <a:pt x="595" y="582"/>
                                      <a:pt x="639" y="567"/>
                                    </a:cubicBezTo>
                                    <a:cubicBezTo>
                                      <a:pt x="683" y="552"/>
                                      <a:pt x="719" y="534"/>
                                      <a:pt x="752" y="500"/>
                                    </a:cubicBezTo>
                                    <a:cubicBezTo>
                                      <a:pt x="785" y="466"/>
                                      <a:pt x="805" y="391"/>
                                      <a:pt x="834" y="365"/>
                                    </a:cubicBezTo>
                                    <a:cubicBezTo>
                                      <a:pt x="863" y="339"/>
                                      <a:pt x="890" y="347"/>
                                      <a:pt x="924" y="342"/>
                                    </a:cubicBezTo>
                                    <a:cubicBezTo>
                                      <a:pt x="958" y="337"/>
                                      <a:pt x="998" y="325"/>
                                      <a:pt x="1037" y="335"/>
                                    </a:cubicBezTo>
                                    <a:cubicBezTo>
                                      <a:pt x="1076" y="345"/>
                                      <a:pt x="1118" y="393"/>
                                      <a:pt x="1157" y="402"/>
                                    </a:cubicBezTo>
                                    <a:cubicBezTo>
                                      <a:pt x="1196" y="411"/>
                                      <a:pt x="1222" y="381"/>
                                      <a:pt x="1269" y="387"/>
                                    </a:cubicBezTo>
                                    <a:cubicBezTo>
                                      <a:pt x="1316" y="393"/>
                                      <a:pt x="1381" y="415"/>
                                      <a:pt x="1442" y="440"/>
                                    </a:cubicBezTo>
                                    <a:cubicBezTo>
                                      <a:pt x="1503" y="465"/>
                                      <a:pt x="1550" y="517"/>
                                      <a:pt x="1637" y="537"/>
                                    </a:cubicBezTo>
                                    <a:cubicBezTo>
                                      <a:pt x="1724" y="557"/>
                                      <a:pt x="1853" y="579"/>
                                      <a:pt x="1967" y="560"/>
                                    </a:cubicBezTo>
                                    <a:cubicBezTo>
                                      <a:pt x="2081" y="541"/>
                                      <a:pt x="2231" y="490"/>
                                      <a:pt x="2319" y="425"/>
                                    </a:cubicBezTo>
                                    <a:cubicBezTo>
                                      <a:pt x="2407" y="360"/>
                                      <a:pt x="2450" y="237"/>
                                      <a:pt x="2499" y="170"/>
                                    </a:cubicBezTo>
                                    <a:cubicBezTo>
                                      <a:pt x="2548" y="103"/>
                                      <a:pt x="2587" y="40"/>
                                      <a:pt x="2612" y="20"/>
                                    </a:cubicBezTo>
                                    <a:cubicBezTo>
                                      <a:pt x="2637" y="0"/>
                                      <a:pt x="2621" y="28"/>
                                      <a:pt x="2649" y="50"/>
                                    </a:cubicBezTo>
                                    <a:cubicBezTo>
                                      <a:pt x="2677" y="72"/>
                                      <a:pt x="2760" y="134"/>
                                      <a:pt x="2784" y="155"/>
                                    </a:cubicBezTo>
                                    <a:cubicBezTo>
                                      <a:pt x="2808" y="176"/>
                                      <a:pt x="2801" y="152"/>
                                      <a:pt x="2792" y="177"/>
                                    </a:cubicBezTo>
                                    <a:cubicBezTo>
                                      <a:pt x="2783" y="202"/>
                                      <a:pt x="2773" y="243"/>
                                      <a:pt x="2732" y="305"/>
                                    </a:cubicBezTo>
                                    <a:cubicBezTo>
                                      <a:pt x="2691" y="367"/>
                                      <a:pt x="2619" y="467"/>
                                      <a:pt x="2544" y="552"/>
                                    </a:cubicBezTo>
                                    <a:cubicBezTo>
                                      <a:pt x="2469" y="637"/>
                                      <a:pt x="2357" y="749"/>
                                      <a:pt x="2282" y="815"/>
                                    </a:cubicBezTo>
                                    <a:cubicBezTo>
                                      <a:pt x="2207" y="881"/>
                                      <a:pt x="2198" y="878"/>
                                      <a:pt x="2096" y="949"/>
                                    </a:cubicBezTo>
                                    <a:cubicBezTo>
                                      <a:pt x="1994" y="1020"/>
                                      <a:pt x="1808" y="1189"/>
                                      <a:pt x="1667" y="1242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808,1876" path="m1667,1242c1517,1331,1335,1413,1194,1482c1053,1551,930,1603,819,1655c708,1707,582,1775,527,1797c472,1819,520,1781,489,1790c458,1799,385,1843,339,1850c293,1857,258,1833,212,1835c166,1837,97,1876,62,1865c27,1854,4,1801,2,1767c0,1733,31,1703,47,1662c63,1621,52,1545,99,1520c146,1495,265,1513,332,1512c399,1511,469,1533,504,1512c539,1491,511,1423,542,1385c573,1347,666,1313,692,1287c718,1261,709,1243,699,1227c689,1211,668,1196,632,1190c596,1184,531,1195,482,1190c433,1185,355,1184,339,1160c323,1136,375,1079,384,1047c393,1015,391,994,392,965c393,936,376,904,392,875c408,846,468,813,489,792c510,771,519,781,519,747c519,713,469,620,489,590c509,560,595,582,639,567c683,552,719,534,752,500c785,466,805,391,834,365c863,339,890,347,924,342c958,337,998,325,1037,335c1076,345,1118,393,1157,402c1196,411,1222,381,1269,387c1316,393,1381,415,1442,440c1503,465,1550,517,1637,537c1724,557,1853,579,1967,560c2081,541,2231,490,2319,425c2407,360,2450,237,2499,170c2548,103,2587,40,2612,20c2637,0,2621,28,2649,50c2677,72,2760,134,2784,155c2808,176,2801,152,2792,177c2783,202,2773,243,2732,305c2691,367,2619,467,2544,552c2469,637,2357,749,2282,815c2207,881,2198,878,2096,949c1994,1020,1808,1189,1667,1242xe" stroked="f" o:allowincell="t" style="position:absolute;margin-left:13.9pt;margin-top:23.45pt;width:140.35pt;height:93.7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2395" distR="114300" simplePos="0" locked="0" layoutInCell="1" allowOverlap="1" relativeHeight="17">
                      <wp:simplePos x="0" y="0"/>
                      <wp:positionH relativeFrom="column">
                        <wp:posOffset>170180</wp:posOffset>
                      </wp:positionH>
                      <wp:positionV relativeFrom="paragraph">
                        <wp:posOffset>1070610</wp:posOffset>
                      </wp:positionV>
                      <wp:extent cx="679450" cy="420370"/>
                      <wp:effectExtent l="0" t="0" r="0" b="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79320" cy="420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70" h="662">
                                    <a:moveTo>
                                      <a:pt x="994" y="520"/>
                                    </a:moveTo>
                                    <a:cubicBezTo>
                                      <a:pt x="965" y="532"/>
                                      <a:pt x="934" y="593"/>
                                      <a:pt x="897" y="598"/>
                                    </a:cubicBezTo>
                                    <a:cubicBezTo>
                                      <a:pt x="860" y="603"/>
                                      <a:pt x="819" y="550"/>
                                      <a:pt x="769" y="553"/>
                                    </a:cubicBezTo>
                                    <a:cubicBezTo>
                                      <a:pt x="719" y="556"/>
                                      <a:pt x="641" y="607"/>
                                      <a:pt x="597" y="613"/>
                                    </a:cubicBezTo>
                                    <a:cubicBezTo>
                                      <a:pt x="553" y="619"/>
                                      <a:pt x="551" y="586"/>
                                      <a:pt x="507" y="591"/>
                                    </a:cubicBezTo>
                                    <a:cubicBezTo>
                                      <a:pt x="463" y="596"/>
                                      <a:pt x="384" y="637"/>
                                      <a:pt x="334" y="643"/>
                                    </a:cubicBezTo>
                                    <a:cubicBezTo>
                                      <a:pt x="284" y="649"/>
                                      <a:pt x="249" y="627"/>
                                      <a:pt x="207" y="628"/>
                                    </a:cubicBezTo>
                                    <a:cubicBezTo>
                                      <a:pt x="165" y="629"/>
                                      <a:pt x="113" y="662"/>
                                      <a:pt x="79" y="651"/>
                                    </a:cubicBezTo>
                                    <a:cubicBezTo>
                                      <a:pt x="45" y="640"/>
                                      <a:pt x="8" y="597"/>
                                      <a:pt x="4" y="561"/>
                                    </a:cubicBezTo>
                                    <a:cubicBezTo>
                                      <a:pt x="0" y="525"/>
                                      <a:pt x="35" y="475"/>
                                      <a:pt x="57" y="433"/>
                                    </a:cubicBezTo>
                                    <a:cubicBezTo>
                                      <a:pt x="79" y="391"/>
                                      <a:pt x="106" y="329"/>
                                      <a:pt x="139" y="306"/>
                                    </a:cubicBezTo>
                                    <a:cubicBezTo>
                                      <a:pt x="172" y="283"/>
                                      <a:pt x="218" y="297"/>
                                      <a:pt x="252" y="298"/>
                                    </a:cubicBezTo>
                                    <a:cubicBezTo>
                                      <a:pt x="286" y="299"/>
                                      <a:pt x="298" y="314"/>
                                      <a:pt x="342" y="313"/>
                                    </a:cubicBezTo>
                                    <a:cubicBezTo>
                                      <a:pt x="386" y="312"/>
                                      <a:pt x="479" y="315"/>
                                      <a:pt x="514" y="291"/>
                                    </a:cubicBezTo>
                                    <a:cubicBezTo>
                                      <a:pt x="549" y="267"/>
                                      <a:pt x="522" y="207"/>
                                      <a:pt x="552" y="171"/>
                                    </a:cubicBezTo>
                                    <a:cubicBezTo>
                                      <a:pt x="582" y="135"/>
                                      <a:pt x="670" y="100"/>
                                      <a:pt x="694" y="73"/>
                                    </a:cubicBezTo>
                                    <a:cubicBezTo>
                                      <a:pt x="718" y="46"/>
                                      <a:pt x="667" y="0"/>
                                      <a:pt x="694" y="10"/>
                                    </a:cubicBezTo>
                                    <a:cubicBezTo>
                                      <a:pt x="721" y="20"/>
                                      <a:pt x="808" y="78"/>
                                      <a:pt x="859" y="130"/>
                                    </a:cubicBezTo>
                                    <a:cubicBezTo>
                                      <a:pt x="910" y="182"/>
                                      <a:pt x="967" y="259"/>
                                      <a:pt x="1002" y="325"/>
                                    </a:cubicBezTo>
                                    <a:cubicBezTo>
                                      <a:pt x="1037" y="391"/>
                                      <a:pt x="1070" y="496"/>
                                      <a:pt x="1069" y="528"/>
                                    </a:cubicBezTo>
                                    <a:cubicBezTo>
                                      <a:pt x="1068" y="560"/>
                                      <a:pt x="1023" y="508"/>
                                      <a:pt x="994" y="520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070,662" path="m994,520c965,532,934,593,897,598c860,603,819,550,769,553c719,556,641,607,597,613c553,619,551,586,507,591c463,596,384,637,334,643c284,649,249,627,207,628c165,629,113,662,79,651c45,640,8,597,4,561c0,525,35,475,57,433c79,391,106,329,139,306c172,283,218,297,252,298c286,299,298,314,342,313c386,312,479,315,514,291c549,267,522,207,552,171c582,135,670,100,694,73c718,46,667,0,694,10c721,20,808,78,859,130c910,182,967,259,1002,325c1037,391,1070,496,1069,528c1068,560,1023,508,994,520xe" stroked="f" o:allowincell="t" style="position:absolute;margin-left:13.4pt;margin-top:84.3pt;width:53.45pt;height:33.0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1760" distR="110490" simplePos="0" locked="0" layoutInCell="1" allowOverlap="1" relativeHeight="18">
                      <wp:simplePos x="0" y="0"/>
                      <wp:positionH relativeFrom="column">
                        <wp:posOffset>551180</wp:posOffset>
                      </wp:positionH>
                      <wp:positionV relativeFrom="paragraph">
                        <wp:posOffset>209550</wp:posOffset>
                      </wp:positionV>
                      <wp:extent cx="958215" cy="972185"/>
                      <wp:effectExtent l="0" t="0" r="0" b="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58320" cy="972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509" h="1531">
                                    <a:moveTo>
                                      <a:pt x="952" y="519"/>
                                    </a:moveTo>
                                    <a:cubicBezTo>
                                      <a:pt x="964" y="484"/>
                                      <a:pt x="940" y="402"/>
                                      <a:pt x="967" y="346"/>
                                    </a:cubicBezTo>
                                    <a:cubicBezTo>
                                      <a:pt x="994" y="290"/>
                                      <a:pt x="1080" y="223"/>
                                      <a:pt x="1117" y="181"/>
                                    </a:cubicBezTo>
                                    <a:cubicBezTo>
                                      <a:pt x="1154" y="139"/>
                                      <a:pt x="1163" y="118"/>
                                      <a:pt x="1192" y="91"/>
                                    </a:cubicBezTo>
                                    <a:cubicBezTo>
                                      <a:pt x="1221" y="64"/>
                                      <a:pt x="1254" y="0"/>
                                      <a:pt x="1290" y="16"/>
                                    </a:cubicBezTo>
                                    <a:cubicBezTo>
                                      <a:pt x="1326" y="32"/>
                                      <a:pt x="1375" y="99"/>
                                      <a:pt x="1410" y="189"/>
                                    </a:cubicBezTo>
                                    <a:cubicBezTo>
                                      <a:pt x="1445" y="279"/>
                                      <a:pt x="1491" y="414"/>
                                      <a:pt x="1500" y="556"/>
                                    </a:cubicBezTo>
                                    <a:cubicBezTo>
                                      <a:pt x="1509" y="698"/>
                                      <a:pt x="1503" y="900"/>
                                      <a:pt x="1462" y="1044"/>
                                    </a:cubicBezTo>
                                    <a:cubicBezTo>
                                      <a:pt x="1421" y="1188"/>
                                      <a:pt x="1361" y="1339"/>
                                      <a:pt x="1252" y="1419"/>
                                    </a:cubicBezTo>
                                    <a:cubicBezTo>
                                      <a:pt x="1143" y="1499"/>
                                      <a:pt x="950" y="1531"/>
                                      <a:pt x="810" y="1524"/>
                                    </a:cubicBezTo>
                                    <a:cubicBezTo>
                                      <a:pt x="670" y="1517"/>
                                      <a:pt x="517" y="1450"/>
                                      <a:pt x="412" y="1374"/>
                                    </a:cubicBezTo>
                                    <a:cubicBezTo>
                                      <a:pt x="307" y="1298"/>
                                      <a:pt x="240" y="1153"/>
                                      <a:pt x="180" y="1066"/>
                                    </a:cubicBezTo>
                                    <a:cubicBezTo>
                                      <a:pt x="120" y="979"/>
                                      <a:pt x="81" y="906"/>
                                      <a:pt x="52" y="849"/>
                                    </a:cubicBezTo>
                                    <a:cubicBezTo>
                                      <a:pt x="23" y="792"/>
                                      <a:pt x="0" y="746"/>
                                      <a:pt x="7" y="721"/>
                                    </a:cubicBezTo>
                                    <a:cubicBezTo>
                                      <a:pt x="14" y="696"/>
                                      <a:pt x="72" y="711"/>
                                      <a:pt x="97" y="699"/>
                                    </a:cubicBezTo>
                                    <a:cubicBezTo>
                                      <a:pt x="122" y="687"/>
                                      <a:pt x="133" y="677"/>
                                      <a:pt x="157" y="646"/>
                                    </a:cubicBezTo>
                                    <a:cubicBezTo>
                                      <a:pt x="181" y="615"/>
                                      <a:pt x="209" y="540"/>
                                      <a:pt x="240" y="511"/>
                                    </a:cubicBezTo>
                                    <a:cubicBezTo>
                                      <a:pt x="271" y="482"/>
                                      <a:pt x="309" y="481"/>
                                      <a:pt x="345" y="474"/>
                                    </a:cubicBezTo>
                                    <a:cubicBezTo>
                                      <a:pt x="381" y="467"/>
                                      <a:pt x="417" y="452"/>
                                      <a:pt x="457" y="466"/>
                                    </a:cubicBezTo>
                                    <a:cubicBezTo>
                                      <a:pt x="497" y="480"/>
                                      <a:pt x="546" y="545"/>
                                      <a:pt x="585" y="556"/>
                                    </a:cubicBezTo>
                                    <a:cubicBezTo>
                                      <a:pt x="624" y="567"/>
                                      <a:pt x="659" y="534"/>
                                      <a:pt x="690" y="534"/>
                                    </a:cubicBezTo>
                                    <a:cubicBezTo>
                                      <a:pt x="721" y="534"/>
                                      <a:pt x="738" y="552"/>
                                      <a:pt x="772" y="556"/>
                                    </a:cubicBezTo>
                                    <a:cubicBezTo>
                                      <a:pt x="806" y="560"/>
                                      <a:pt x="862" y="562"/>
                                      <a:pt x="892" y="556"/>
                                    </a:cubicBezTo>
                                    <a:cubicBezTo>
                                      <a:pt x="922" y="550"/>
                                      <a:pt x="933" y="544"/>
                                      <a:pt x="952" y="519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509,1531" path="m952,519c964,484,940,402,967,346c994,290,1080,223,1117,181c1154,139,1163,118,1192,91c1221,64,1254,0,1290,16c1326,32,1375,99,1410,189c1445,279,1491,414,1500,556c1509,698,1503,900,1462,1044c1421,1188,1361,1339,1252,1419c1143,1499,950,1531,810,1524c670,1517,517,1450,412,1374c307,1298,240,1153,180,1066c120,979,81,906,52,849c23,792,0,746,7,721c14,696,72,711,97,699c122,687,133,677,157,646c181,615,209,540,240,511c271,482,309,481,345,474c381,467,417,452,457,466c497,480,546,545,585,556c624,567,659,534,690,534c721,534,738,552,772,556c806,560,862,562,892,556c922,550,933,544,952,519xe" stroked="f" o:allowincell="t" style="position:absolute;margin-left:43.4pt;margin-top:16.5pt;width:75.4pt;height:76.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2235" distR="105410" simplePos="0" locked="0" layoutInCell="1" allowOverlap="1" relativeHeight="19">
                      <wp:simplePos x="0" y="0"/>
                      <wp:positionH relativeFrom="column">
                        <wp:posOffset>3053080</wp:posOffset>
                      </wp:positionH>
                      <wp:positionV relativeFrom="paragraph">
                        <wp:posOffset>827405</wp:posOffset>
                      </wp:positionV>
                      <wp:extent cx="531495" cy="601345"/>
                      <wp:effectExtent l="0" t="0" r="0" b="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31360" cy="601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37" h="947">
                                    <a:moveTo>
                                      <a:pt x="804" y="648"/>
                                    </a:moveTo>
                                    <a:cubicBezTo>
                                      <a:pt x="800" y="689"/>
                                      <a:pt x="814" y="756"/>
                                      <a:pt x="789" y="791"/>
                                    </a:cubicBezTo>
                                    <a:cubicBezTo>
                                      <a:pt x="764" y="826"/>
                                      <a:pt x="728" y="841"/>
                                      <a:pt x="654" y="858"/>
                                    </a:cubicBezTo>
                                    <a:cubicBezTo>
                                      <a:pt x="580" y="875"/>
                                      <a:pt x="452" y="947"/>
                                      <a:pt x="347" y="896"/>
                                    </a:cubicBezTo>
                                    <a:cubicBezTo>
                                      <a:pt x="242" y="845"/>
                                      <a:pt x="48" y="686"/>
                                      <a:pt x="24" y="551"/>
                                    </a:cubicBezTo>
                                    <a:cubicBezTo>
                                      <a:pt x="0" y="416"/>
                                      <a:pt x="118" y="172"/>
                                      <a:pt x="204" y="86"/>
                                    </a:cubicBezTo>
                                    <a:cubicBezTo>
                                      <a:pt x="290" y="0"/>
                                      <a:pt x="463" y="37"/>
                                      <a:pt x="542" y="33"/>
                                    </a:cubicBezTo>
                                    <a:cubicBezTo>
                                      <a:pt x="621" y="29"/>
                                      <a:pt x="649" y="41"/>
                                      <a:pt x="677" y="63"/>
                                    </a:cubicBezTo>
                                    <a:cubicBezTo>
                                      <a:pt x="705" y="85"/>
                                      <a:pt x="728" y="124"/>
                                      <a:pt x="714" y="168"/>
                                    </a:cubicBezTo>
                                    <a:cubicBezTo>
                                      <a:pt x="700" y="212"/>
                                      <a:pt x="604" y="290"/>
                                      <a:pt x="594" y="326"/>
                                    </a:cubicBezTo>
                                    <a:cubicBezTo>
                                      <a:pt x="584" y="362"/>
                                      <a:pt x="618" y="350"/>
                                      <a:pt x="654" y="386"/>
                                    </a:cubicBezTo>
                                    <a:cubicBezTo>
                                      <a:pt x="690" y="422"/>
                                      <a:pt x="787" y="499"/>
                                      <a:pt x="812" y="543"/>
                                    </a:cubicBezTo>
                                    <a:cubicBezTo>
                                      <a:pt x="837" y="587"/>
                                      <a:pt x="815" y="611"/>
                                      <a:pt x="804" y="648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837,947" path="m804,648c800,689,814,756,789,791c764,826,728,841,654,858c580,875,452,947,347,896c242,845,48,686,24,551c0,416,118,172,204,86c290,0,463,37,542,33c621,29,649,41,677,63c705,85,728,124,714,168c700,212,604,290,594,326c584,362,618,350,654,386c690,422,787,499,812,543c837,587,815,611,804,648xe" stroked="f" o:allowincell="t" style="position:absolute;margin-left:240.4pt;margin-top:65.15pt;width:41.8pt;height:47.3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4775" distR="94615" simplePos="0" locked="0" layoutInCell="1" allowOverlap="1" relativeHeight="20">
                      <wp:simplePos x="0" y="0"/>
                      <wp:positionH relativeFrom="column">
                        <wp:posOffset>1750060</wp:posOffset>
                      </wp:positionH>
                      <wp:positionV relativeFrom="paragraph">
                        <wp:posOffset>504190</wp:posOffset>
                      </wp:positionV>
                      <wp:extent cx="1701800" cy="1156970"/>
                      <wp:effectExtent l="0" t="0" r="0" b="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01720" cy="1157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680" h="1822">
                                    <a:moveTo>
                                      <a:pt x="294" y="545"/>
                                    </a:moveTo>
                                    <a:cubicBezTo>
                                      <a:pt x="393" y="453"/>
                                      <a:pt x="518" y="354"/>
                                      <a:pt x="624" y="283"/>
                                    </a:cubicBezTo>
                                    <a:cubicBezTo>
                                      <a:pt x="730" y="212"/>
                                      <a:pt x="878" y="138"/>
                                      <a:pt x="932" y="118"/>
                                    </a:cubicBezTo>
                                    <a:cubicBezTo>
                                      <a:pt x="986" y="98"/>
                                      <a:pt x="910" y="132"/>
                                      <a:pt x="947" y="163"/>
                                    </a:cubicBezTo>
                                    <a:cubicBezTo>
                                      <a:pt x="984" y="194"/>
                                      <a:pt x="1116" y="289"/>
                                      <a:pt x="1157" y="305"/>
                                    </a:cubicBezTo>
                                    <a:cubicBezTo>
                                      <a:pt x="1198" y="321"/>
                                      <a:pt x="1175" y="289"/>
                                      <a:pt x="1194" y="260"/>
                                    </a:cubicBezTo>
                                    <a:cubicBezTo>
                                      <a:pt x="1213" y="231"/>
                                      <a:pt x="1223" y="153"/>
                                      <a:pt x="1269" y="133"/>
                                    </a:cubicBezTo>
                                    <a:cubicBezTo>
                                      <a:pt x="1315" y="113"/>
                                      <a:pt x="1421" y="157"/>
                                      <a:pt x="1472" y="140"/>
                                    </a:cubicBezTo>
                                    <a:cubicBezTo>
                                      <a:pt x="1523" y="123"/>
                                      <a:pt x="1510" y="44"/>
                                      <a:pt x="1577" y="28"/>
                                    </a:cubicBezTo>
                                    <a:cubicBezTo>
                                      <a:pt x="1644" y="12"/>
                                      <a:pt x="1812" y="47"/>
                                      <a:pt x="1877" y="43"/>
                                    </a:cubicBezTo>
                                    <a:cubicBezTo>
                                      <a:pt x="1942" y="39"/>
                                      <a:pt x="1936" y="0"/>
                                      <a:pt x="1967" y="5"/>
                                    </a:cubicBezTo>
                                    <a:cubicBezTo>
                                      <a:pt x="1998" y="10"/>
                                      <a:pt x="2020" y="59"/>
                                      <a:pt x="2064" y="73"/>
                                    </a:cubicBezTo>
                                    <a:cubicBezTo>
                                      <a:pt x="2108" y="87"/>
                                      <a:pt x="2192" y="62"/>
                                      <a:pt x="2229" y="88"/>
                                    </a:cubicBezTo>
                                    <a:cubicBezTo>
                                      <a:pt x="2266" y="114"/>
                                      <a:pt x="2265" y="195"/>
                                      <a:pt x="2289" y="230"/>
                                    </a:cubicBezTo>
                                    <a:cubicBezTo>
                                      <a:pt x="2313" y="265"/>
                                      <a:pt x="2339" y="275"/>
                                      <a:pt x="2372" y="298"/>
                                    </a:cubicBezTo>
                                    <a:cubicBezTo>
                                      <a:pt x="2405" y="321"/>
                                      <a:pt x="2439" y="346"/>
                                      <a:pt x="2484" y="365"/>
                                    </a:cubicBezTo>
                                    <a:cubicBezTo>
                                      <a:pt x="2529" y="384"/>
                                      <a:pt x="2680" y="390"/>
                                      <a:pt x="2642" y="410"/>
                                    </a:cubicBezTo>
                                    <a:cubicBezTo>
                                      <a:pt x="2604" y="430"/>
                                      <a:pt x="2430" y="420"/>
                                      <a:pt x="2259" y="485"/>
                                    </a:cubicBezTo>
                                    <a:cubicBezTo>
                                      <a:pt x="2088" y="550"/>
                                      <a:pt x="1812" y="667"/>
                                      <a:pt x="1614" y="800"/>
                                    </a:cubicBezTo>
                                    <a:cubicBezTo>
                                      <a:pt x="1416" y="933"/>
                                      <a:pt x="1224" y="1126"/>
                                      <a:pt x="1074" y="1280"/>
                                    </a:cubicBezTo>
                                    <a:cubicBezTo>
                                      <a:pt x="924" y="1434"/>
                                      <a:pt x="836" y="1637"/>
                                      <a:pt x="714" y="1723"/>
                                    </a:cubicBezTo>
                                    <a:cubicBezTo>
                                      <a:pt x="592" y="1809"/>
                                      <a:pt x="448" y="1822"/>
                                      <a:pt x="339" y="1798"/>
                                    </a:cubicBezTo>
                                    <a:cubicBezTo>
                                      <a:pt x="230" y="1774"/>
                                      <a:pt x="112" y="1705"/>
                                      <a:pt x="62" y="1580"/>
                                    </a:cubicBezTo>
                                    <a:cubicBezTo>
                                      <a:pt x="12" y="1455"/>
                                      <a:pt x="0" y="1221"/>
                                      <a:pt x="39" y="1048"/>
                                    </a:cubicBezTo>
                                    <a:cubicBezTo>
                                      <a:pt x="78" y="875"/>
                                      <a:pt x="241" y="650"/>
                                      <a:pt x="294" y="545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680,1822" path="m294,545c393,453,518,354,624,283c730,212,878,138,932,118c986,98,910,132,947,163c984,194,1116,289,1157,305c1198,321,1175,289,1194,260c1213,231,1223,153,1269,133c1315,113,1421,157,1472,140c1523,123,1510,44,1577,28c1644,12,1812,47,1877,43c1942,39,1936,0,1967,5c1998,10,2020,59,2064,73c2108,87,2192,62,2229,88c2266,114,2265,195,2289,230c2313,265,2339,275,2372,298c2405,321,2439,346,2484,365c2529,384,2680,390,2642,410c2604,430,2430,420,2259,485c2088,550,1812,667,1614,800c1416,933,1224,1126,1074,1280c924,1434,836,1637,714,1723c592,1809,448,1822,339,1798c230,1774,112,1705,62,1580c12,1455,0,1221,39,1048c78,875,241,650,294,545xe" stroked="f" o:allowincell="t" style="position:absolute;margin-left:137.8pt;margin-top:39.7pt;width:133.95pt;height:91.0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4045585</wp:posOffset>
                      </wp:positionH>
                      <wp:positionV relativeFrom="paragraph">
                        <wp:posOffset>1409065</wp:posOffset>
                      </wp:positionV>
                      <wp:extent cx="340360" cy="172720"/>
                      <wp:effectExtent l="3175" t="3175" r="3175" b="3175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ff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8.55pt;margin-top:110.95pt;width:26.8pt;height:13.6pt" coordorigin="6371,2219" coordsize="536,272">
                      <v:rect id="shape_0" stroked="t" o:allowincell="t" style="position:absolute;left:6371;top:2219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t" o:allowincell="t" style="position:absolute;left:6402;top:2295;width:418;height:165;mso-wrap-style:none;v-text-anchor:middle">
                        <v:fill o:detectmouseclick="t" on="false"/>
                        <v:stroke color="red" weight="9360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06680" simplePos="0" locked="0" layoutInCell="1" allowOverlap="1" relativeHeight="37">
                      <wp:simplePos x="0" y="0"/>
                      <wp:positionH relativeFrom="column">
                        <wp:posOffset>209550</wp:posOffset>
                      </wp:positionH>
                      <wp:positionV relativeFrom="paragraph">
                        <wp:posOffset>464820</wp:posOffset>
                      </wp:positionV>
                      <wp:extent cx="2159635" cy="1307465"/>
                      <wp:effectExtent l="635" t="0" r="0" b="508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59640" cy="1307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401" h="2059">
                                    <a:moveTo>
                                      <a:pt x="2627" y="2022"/>
                                    </a:moveTo>
                                    <a:cubicBezTo>
                                      <a:pt x="2656" y="1962"/>
                                      <a:pt x="2691" y="1819"/>
                                      <a:pt x="2800" y="1662"/>
                                    </a:cubicBezTo>
                                    <a:cubicBezTo>
                                      <a:pt x="2909" y="1505"/>
                                      <a:pt x="3185" y="1243"/>
                                      <a:pt x="3280" y="1077"/>
                                    </a:cubicBezTo>
                                    <a:cubicBezTo>
                                      <a:pt x="3375" y="911"/>
                                      <a:pt x="3401" y="800"/>
                                      <a:pt x="3370" y="664"/>
                                    </a:cubicBezTo>
                                    <a:cubicBezTo>
                                      <a:pt x="3339" y="528"/>
                                      <a:pt x="3249" y="368"/>
                                      <a:pt x="3092" y="259"/>
                                    </a:cubicBezTo>
                                    <a:cubicBezTo>
                                      <a:pt x="2935" y="150"/>
                                      <a:pt x="2642" y="24"/>
                                      <a:pt x="2425" y="12"/>
                                    </a:cubicBezTo>
                                    <a:cubicBezTo>
                                      <a:pt x="2208" y="0"/>
                                      <a:pt x="1967" y="45"/>
                                      <a:pt x="1787" y="184"/>
                                    </a:cubicBezTo>
                                    <a:cubicBezTo>
                                      <a:pt x="1607" y="323"/>
                                      <a:pt x="1604" y="694"/>
                                      <a:pt x="1345" y="844"/>
                                    </a:cubicBezTo>
                                    <a:cubicBezTo>
                                      <a:pt x="1086" y="994"/>
                                      <a:pt x="457" y="992"/>
                                      <a:pt x="235" y="1084"/>
                                    </a:cubicBezTo>
                                    <a:cubicBezTo>
                                      <a:pt x="13" y="1176"/>
                                      <a:pt x="0" y="1307"/>
                                      <a:pt x="10" y="1399"/>
                                    </a:cubicBezTo>
                                    <a:cubicBezTo>
                                      <a:pt x="20" y="1491"/>
                                      <a:pt x="71" y="1606"/>
                                      <a:pt x="295" y="1639"/>
                                    </a:cubicBezTo>
                                    <a:cubicBezTo>
                                      <a:pt x="519" y="1672"/>
                                      <a:pt x="1118" y="1589"/>
                                      <a:pt x="1352" y="1594"/>
                                    </a:cubicBezTo>
                                    <a:cubicBezTo>
                                      <a:pt x="1586" y="1599"/>
                                      <a:pt x="1622" y="1624"/>
                                      <a:pt x="1697" y="1669"/>
                                    </a:cubicBezTo>
                                    <a:cubicBezTo>
                                      <a:pt x="1772" y="1714"/>
                                      <a:pt x="1785" y="1799"/>
                                      <a:pt x="1802" y="1864"/>
                                    </a:cubicBezTo>
                                    <a:cubicBezTo>
                                      <a:pt x="1819" y="1929"/>
                                      <a:pt x="1802" y="2019"/>
                                      <a:pt x="1802" y="2059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401,2059" path="m2627,2022c2656,1962,2691,1819,2800,1662c2909,1505,3185,1243,3280,1077c3375,911,3401,800,3370,664c3339,528,3249,368,3092,259c2935,150,2642,24,2425,12c2208,0,1967,45,1787,184c1607,323,1604,694,1345,844c1086,994,457,992,235,1084c13,1176,0,1307,10,1399c20,1491,71,1606,295,1639c519,1672,1118,1589,1352,1594c1586,1599,1622,1624,1697,1669c1772,1714,1785,1799,1802,1864c1819,1929,1802,2019,1802,2059e" stroked="t" o:allowincell="t" style="position:absolute;margin-left:16.5pt;margin-top:36.6pt;width:170pt;height:102.9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0490" simplePos="0" locked="0" layoutInCell="1" allowOverlap="1" relativeHeight="40">
                      <wp:simplePos x="0" y="0"/>
                      <wp:positionH relativeFrom="column">
                        <wp:posOffset>1444625</wp:posOffset>
                      </wp:positionH>
                      <wp:positionV relativeFrom="paragraph">
                        <wp:posOffset>791210</wp:posOffset>
                      </wp:positionV>
                      <wp:extent cx="579755" cy="419100"/>
                      <wp:effectExtent l="5715" t="5080" r="0" b="5715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9600" cy="419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13" h="660">
                                    <a:moveTo>
                                      <a:pt x="217" y="660"/>
                                    </a:moveTo>
                                    <a:cubicBezTo>
                                      <a:pt x="273" y="648"/>
                                      <a:pt x="448" y="632"/>
                                      <a:pt x="555" y="585"/>
                                    </a:cubicBezTo>
                                    <a:cubicBezTo>
                                      <a:pt x="662" y="538"/>
                                      <a:pt x="811" y="455"/>
                                      <a:pt x="862" y="375"/>
                                    </a:cubicBezTo>
                                    <a:cubicBezTo>
                                      <a:pt x="913" y="295"/>
                                      <a:pt x="910" y="168"/>
                                      <a:pt x="862" y="105"/>
                                    </a:cubicBezTo>
                                    <a:cubicBezTo>
                                      <a:pt x="814" y="42"/>
                                      <a:pt x="682" y="0"/>
                                      <a:pt x="577" y="0"/>
                                    </a:cubicBezTo>
                                    <a:cubicBezTo>
                                      <a:pt x="472" y="0"/>
                                      <a:pt x="328" y="34"/>
                                      <a:pt x="232" y="105"/>
                                    </a:cubicBezTo>
                                    <a:cubicBezTo>
                                      <a:pt x="136" y="176"/>
                                      <a:pt x="48" y="361"/>
                                      <a:pt x="0" y="428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13,660" path="m217,660c273,648,448,632,555,585c662,538,811,455,862,375c913,295,910,168,862,105c814,42,682,0,577,0c472,0,328,34,232,105c136,176,48,361,0,428e" stroked="t" o:allowincell="t" style="position:absolute;margin-left:113.75pt;margin-top:62.3pt;width:45.6pt;height:32.9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0490" distR="107950" simplePos="0" locked="0" layoutInCell="1" allowOverlap="1" relativeHeight="43">
                      <wp:simplePos x="0" y="0"/>
                      <wp:positionH relativeFrom="column">
                        <wp:posOffset>2588895</wp:posOffset>
                      </wp:positionH>
                      <wp:positionV relativeFrom="paragraph">
                        <wp:posOffset>476885</wp:posOffset>
                      </wp:positionV>
                      <wp:extent cx="452755" cy="1595755"/>
                      <wp:effectExtent l="0" t="5715" r="0" b="5080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2880" cy="1595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13" h="2513">
                                    <a:moveTo>
                                      <a:pt x="50" y="2513"/>
                                    </a:moveTo>
                                    <a:cubicBezTo>
                                      <a:pt x="45" y="2453"/>
                                      <a:pt x="0" y="2283"/>
                                      <a:pt x="20" y="2153"/>
                                    </a:cubicBezTo>
                                    <a:cubicBezTo>
                                      <a:pt x="40" y="2023"/>
                                      <a:pt x="69" y="1905"/>
                                      <a:pt x="170" y="1733"/>
                                    </a:cubicBezTo>
                                    <a:cubicBezTo>
                                      <a:pt x="271" y="1561"/>
                                      <a:pt x="543" y="1303"/>
                                      <a:pt x="628" y="1118"/>
                                    </a:cubicBezTo>
                                    <a:cubicBezTo>
                                      <a:pt x="713" y="933"/>
                                      <a:pt x="702" y="777"/>
                                      <a:pt x="680" y="623"/>
                                    </a:cubicBezTo>
                                    <a:cubicBezTo>
                                      <a:pt x="658" y="469"/>
                                      <a:pt x="554" y="299"/>
                                      <a:pt x="493" y="195"/>
                                    </a:cubicBezTo>
                                    <a:cubicBezTo>
                                      <a:pt x="432" y="91"/>
                                      <a:pt x="351" y="41"/>
                                      <a:pt x="313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713,2513" path="m50,2513c45,2453,0,2283,20,2153c40,2023,69,1905,170,1733c271,1561,543,1303,628,1118c713,933,702,777,680,623c658,469,554,299,493,195c432,91,351,41,313,0e" stroked="t" o:allowincell="t" style="position:absolute;margin-left:203.85pt;margin-top:37.55pt;width:35.6pt;height:125.6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99695" simplePos="0" locked="0" layoutInCell="1" allowOverlap="1" relativeHeight="44">
                      <wp:simplePos x="0" y="0"/>
                      <wp:positionH relativeFrom="column">
                        <wp:posOffset>1277620</wp:posOffset>
                      </wp:positionH>
                      <wp:positionV relativeFrom="paragraph">
                        <wp:posOffset>249555</wp:posOffset>
                      </wp:positionV>
                      <wp:extent cx="1395095" cy="1537335"/>
                      <wp:effectExtent l="5715" t="1905" r="0" b="5080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95000" cy="1537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197" h="2421">
                                    <a:moveTo>
                                      <a:pt x="1485" y="2421"/>
                                    </a:moveTo>
                                    <a:cubicBezTo>
                                      <a:pt x="1506" y="2365"/>
                                      <a:pt x="1507" y="2257"/>
                                      <a:pt x="1613" y="2083"/>
                                    </a:cubicBezTo>
                                    <a:cubicBezTo>
                                      <a:pt x="1719" y="1909"/>
                                      <a:pt x="2049" y="1615"/>
                                      <a:pt x="2123" y="1378"/>
                                    </a:cubicBezTo>
                                    <a:cubicBezTo>
                                      <a:pt x="2197" y="1141"/>
                                      <a:pt x="2177" y="865"/>
                                      <a:pt x="2055" y="658"/>
                                    </a:cubicBezTo>
                                    <a:cubicBezTo>
                                      <a:pt x="1933" y="451"/>
                                      <a:pt x="1628" y="242"/>
                                      <a:pt x="1388" y="133"/>
                                    </a:cubicBezTo>
                                    <a:cubicBezTo>
                                      <a:pt x="1148" y="24"/>
                                      <a:pt x="846" y="12"/>
                                      <a:pt x="615" y="6"/>
                                    </a:cubicBezTo>
                                    <a:cubicBezTo>
                                      <a:pt x="384" y="0"/>
                                      <a:pt x="128" y="77"/>
                                      <a:pt x="0" y="96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197,2421" path="m1485,2421c1506,2365,1507,2257,1613,2083c1719,1909,2049,1615,2123,1378c2197,1141,2177,865,2055,658c1933,451,1628,242,1388,133c1148,24,846,12,615,6c384,0,128,77,0,96e" stroked="t" o:allowincell="t" style="position:absolute;margin-left:100.6pt;margin-top:19.65pt;width:109.8pt;height:121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2395" distR="109220" simplePos="0" locked="0" layoutInCell="1" allowOverlap="1" relativeHeight="45">
                      <wp:simplePos x="0" y="0"/>
                      <wp:positionH relativeFrom="column">
                        <wp:posOffset>2795905</wp:posOffset>
                      </wp:positionH>
                      <wp:positionV relativeFrom="paragraph">
                        <wp:posOffset>662940</wp:posOffset>
                      </wp:positionV>
                      <wp:extent cx="527685" cy="1395095"/>
                      <wp:effectExtent l="0" t="5715" r="0" b="5080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27760" cy="1395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31" h="2197">
                                    <a:moveTo>
                                      <a:pt x="39" y="2197"/>
                                    </a:moveTo>
                                    <a:cubicBezTo>
                                      <a:pt x="35" y="2161"/>
                                      <a:pt x="0" y="2080"/>
                                      <a:pt x="17" y="1980"/>
                                    </a:cubicBezTo>
                                    <a:cubicBezTo>
                                      <a:pt x="34" y="1880"/>
                                      <a:pt x="40" y="1767"/>
                                      <a:pt x="144" y="1597"/>
                                    </a:cubicBezTo>
                                    <a:cubicBezTo>
                                      <a:pt x="248" y="1427"/>
                                      <a:pt x="528" y="1157"/>
                                      <a:pt x="639" y="960"/>
                                    </a:cubicBezTo>
                                    <a:cubicBezTo>
                                      <a:pt x="750" y="763"/>
                                      <a:pt x="793" y="572"/>
                                      <a:pt x="812" y="412"/>
                                    </a:cubicBezTo>
                                    <a:cubicBezTo>
                                      <a:pt x="831" y="252"/>
                                      <a:pt x="764" y="86"/>
                                      <a:pt x="752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831,2197" path="m39,2197c35,2161,0,2080,17,1980c34,1880,40,1767,144,1597c248,1427,528,1157,639,960c750,763,793,572,812,412c831,252,764,86,752,0e" stroked="t" o:allowincell="t" style="position:absolute;margin-left:220.15pt;margin-top:52.2pt;width:41.5pt;height:109.8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3030" distR="114300" simplePos="0" locked="0" layoutInCell="1" allowOverlap="1" relativeHeight="46">
                      <wp:simplePos x="0" y="0"/>
                      <wp:positionH relativeFrom="column">
                        <wp:posOffset>2981960</wp:posOffset>
                      </wp:positionH>
                      <wp:positionV relativeFrom="paragraph">
                        <wp:posOffset>1120140</wp:posOffset>
                      </wp:positionV>
                      <wp:extent cx="534035" cy="923925"/>
                      <wp:effectExtent l="0" t="5715" r="5080" b="5080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33880" cy="923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41" h="1455">
                                    <a:moveTo>
                                      <a:pt x="16" y="1455"/>
                                    </a:moveTo>
                                    <a:cubicBezTo>
                                      <a:pt x="17" y="1420"/>
                                      <a:pt x="0" y="1331"/>
                                      <a:pt x="24" y="1245"/>
                                    </a:cubicBezTo>
                                    <a:cubicBezTo>
                                      <a:pt x="48" y="1159"/>
                                      <a:pt x="59" y="1077"/>
                                      <a:pt x="159" y="937"/>
                                    </a:cubicBezTo>
                                    <a:cubicBezTo>
                                      <a:pt x="259" y="797"/>
                                      <a:pt x="510" y="561"/>
                                      <a:pt x="624" y="405"/>
                                    </a:cubicBezTo>
                                    <a:cubicBezTo>
                                      <a:pt x="738" y="249"/>
                                      <a:pt x="796" y="84"/>
                                      <a:pt x="841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841,1455" path="m16,1455c17,1420,0,1331,24,1245c48,1159,59,1077,159,937c259,797,510,561,624,405c738,249,796,84,841,0e" stroked="t" o:allowincell="t" style="position:absolute;margin-left:234.8pt;margin-top:88.2pt;width:42pt;height:72.7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55">
                      <wp:simplePos x="0" y="0"/>
                      <wp:positionH relativeFrom="column">
                        <wp:posOffset>4045585</wp:posOffset>
                      </wp:positionH>
                      <wp:positionV relativeFrom="paragraph">
                        <wp:posOffset>1638300</wp:posOffset>
                      </wp:positionV>
                      <wp:extent cx="340360" cy="172720"/>
                      <wp:effectExtent l="3175" t="3175" r="3175" b="3175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8.55pt;margin-top:129pt;width:26.8pt;height:13.6pt" coordorigin="6371,2580" coordsize="536,272">
                      <v:rect id="shape_0" stroked="t" o:allowincell="t" style="position:absolute;left:6371;top:2580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02;top:2656;width:418;height:165;mso-wrap-style:none;v-text-anchor:middle"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56">
                      <wp:simplePos x="0" y="0"/>
                      <wp:positionH relativeFrom="column">
                        <wp:posOffset>4045585</wp:posOffset>
                      </wp:positionH>
                      <wp:positionV relativeFrom="paragraph">
                        <wp:posOffset>1868805</wp:posOffset>
                      </wp:positionV>
                      <wp:extent cx="340360" cy="172720"/>
                      <wp:effectExtent l="3175" t="3175" r="3175" b="3175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8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9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8.55pt;margin-top:147.15pt;width:26.8pt;height:13.6pt" coordorigin="6371,2943" coordsize="536,272">
                      <v:rect id="shape_0" stroked="t" o:allowincell="t" style="position:absolute;left:6371;top:2943;width:535;height:271;mso-wrap-style:none;v-text-anchor:middle">
                        <v:imagedata r:id="rId10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02;top:3019;width:418;height:165;mso-wrap-style:none;v-text-anchor:middle">
                        <v:imagedata r:id="rId11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57">
                      <wp:simplePos x="0" y="0"/>
                      <wp:positionH relativeFrom="column">
                        <wp:posOffset>4045585</wp:posOffset>
                      </wp:positionH>
                      <wp:positionV relativeFrom="paragraph">
                        <wp:posOffset>2095500</wp:posOffset>
                      </wp:positionV>
                      <wp:extent cx="340360" cy="172720"/>
                      <wp:effectExtent l="3175" t="3175" r="3175" b="3175"/>
                      <wp:wrapNone/>
                      <wp:docPr id="2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2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3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8.55pt;margin-top:165pt;width:26.8pt;height:13.6pt" coordorigin="6371,3300" coordsize="536,272">
                      <v:rect id="shape_0" stroked="t" o:allowincell="t" style="position:absolute;left:6371;top:3300;width:535;height:271;mso-wrap-style:none;v-text-anchor:middle">
                        <v:imagedata r:id="rId14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02;top:3376;width:418;height:165;mso-wrap-style:none;v-text-anchor:middle">
                        <v:imagedata r:id="rId15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00965" distR="114300" simplePos="0" locked="0" layoutInCell="1" allowOverlap="1" relativeHeight="58">
                      <wp:simplePos x="0" y="0"/>
                      <wp:positionH relativeFrom="column">
                        <wp:posOffset>3137535</wp:posOffset>
                      </wp:positionH>
                      <wp:positionV relativeFrom="paragraph">
                        <wp:posOffset>1553210</wp:posOffset>
                      </wp:positionV>
                      <wp:extent cx="321310" cy="523875"/>
                      <wp:effectExtent l="0" t="5715" r="5715" b="5080"/>
                      <wp:wrapNone/>
                      <wp:docPr id="2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21480" cy="523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06" h="825">
                                    <a:moveTo>
                                      <a:pt x="34" y="825"/>
                                    </a:moveTo>
                                    <a:cubicBezTo>
                                      <a:pt x="41" y="768"/>
                                      <a:pt x="0" y="617"/>
                                      <a:pt x="79" y="480"/>
                                    </a:cubicBezTo>
                                    <a:cubicBezTo>
                                      <a:pt x="158" y="343"/>
                                      <a:pt x="417" y="100"/>
                                      <a:pt x="506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06,825" path="m34,825c41,768,0,617,79,480c158,343,417,100,506,0e" stroked="t" o:allowincell="t" style="position:absolute;margin-left:247.05pt;margin-top:122.3pt;width:25.25pt;height:41.2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3359785</wp:posOffset>
                      </wp:positionH>
                      <wp:positionV relativeFrom="paragraph">
                        <wp:posOffset>38100</wp:posOffset>
                      </wp:positionV>
                      <wp:extent cx="3218180" cy="1028700"/>
                      <wp:effectExtent l="0" t="0" r="0" b="0"/>
                      <wp:wrapNone/>
                      <wp:docPr id="26" name="Frame2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218180" cy="10287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>Распределен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>максимальной температуры воздух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 xml:space="preserve">днем 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  <w:t>9 ма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>и количества осадков, выпавших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>с 09 час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 8 мая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>до 09 час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 10 ма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53.4pt;height:81pt;mso-wrap-distance-left:9.05pt;mso-wrap-distance-right:9.05pt;mso-wrap-distance-top:0pt;mso-wrap-distance-bottom:0pt;margin-top:3pt;mso-position-vertical-relative:text;margin-left:26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>Распреде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>максимальной температуры воздух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 xml:space="preserve">днем  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</w:rPr>
                              <w:t>9 ма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>и количества осадков, выпавши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>с 09 час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  <w:t xml:space="preserve"> 8 мая 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>до 09 час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  <w:t xml:space="preserve"> 10 ма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4182745</wp:posOffset>
                      </wp:positionH>
                      <wp:positionV relativeFrom="paragraph">
                        <wp:posOffset>1017270</wp:posOffset>
                      </wp:positionV>
                      <wp:extent cx="2137410" cy="228600"/>
                      <wp:effectExtent l="0" t="0" r="0" b="0"/>
                      <wp:wrapNone/>
                      <wp:docPr id="27" name="Frame2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3741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Условные обозначения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8.3pt;height:18pt;mso-wrap-distance-left:9.05pt;mso-wrap-distance-right:9.05pt;mso-wrap-distance-top:0pt;mso-wrap-distance-bottom:0pt;margin-top:80.1pt;mso-position-vertical-relative:text;margin-left:329.3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Условные обозначения: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295400</wp:posOffset>
                      </wp:positionV>
                      <wp:extent cx="2400300" cy="459740"/>
                      <wp:effectExtent l="0" t="0" r="0" b="0"/>
                      <wp:wrapNone/>
                      <wp:docPr id="28" name="Frame2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00300" cy="4597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20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изотерма (линия равных значений) максимальной температуры воздуха,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0"/>
                                      <w:szCs w:val="20"/>
                                    </w:rPr>
                                    <w:t>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С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9pt;height:36.2pt;mso-wrap-distance-left:9.05pt;mso-wrap-distance-right:9.05pt;mso-wrap-distance-top:0pt;mso-wrap-distance-bottom:0pt;margin-top:102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220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изотерма (линия равных значений) максимальной температуры воздуха,</w:t>
                            </w:r>
                            <w:r>
                              <w:rPr>
                                <w:rFonts w:eastAsia="Symbol" w:cs="Symbol" w:ascii="Symbol" w:hAnsi="Symbol"/>
                                <w:sz w:val="20"/>
                                <w:szCs w:val="20"/>
                              </w:rPr>
                              <w:t>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С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3378200</wp:posOffset>
                      </wp:positionH>
                      <wp:positionV relativeFrom="paragraph">
                        <wp:posOffset>1591945</wp:posOffset>
                      </wp:positionV>
                      <wp:extent cx="457200" cy="113665"/>
                      <wp:effectExtent l="0" t="0" r="0" b="0"/>
                      <wp:wrapNone/>
                      <wp:docPr id="29" name="Frame2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11366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Cs w:val="20"/>
                                    </w:rPr>
                                    <w:t>+2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8.95pt;mso-wrap-distance-left:9.05pt;mso-wrap-distance-right:9.05pt;mso-wrap-distance-top:0pt;mso-wrap-distance-bottom:0pt;margin-top:125.35pt;mso-position-vertical-relative:text;margin-left:26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Cs w:val="20"/>
                              </w:rPr>
                            </w:pPr>
                            <w:r>
                              <w:rPr>
                                <w:color w:val="800000"/>
                                <w:szCs w:val="20"/>
                              </w:rPr>
                              <w:t>+2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3493135</wp:posOffset>
                      </wp:positionH>
                      <wp:positionV relativeFrom="paragraph">
                        <wp:posOffset>1936750</wp:posOffset>
                      </wp:positionV>
                      <wp:extent cx="450215" cy="229870"/>
                      <wp:effectExtent l="0" t="0" r="0" b="0"/>
                      <wp:wrapNone/>
                      <wp:docPr id="30" name="Frame2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021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5.45pt;height:18.1pt;mso-wrap-distance-left:9.05pt;mso-wrap-distance-right:9.05pt;mso-wrap-distance-top:0pt;mso-wrap-distance-bottom:0pt;margin-top:152.5pt;mso-position-vertical-relative:text;margin-left:275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638300</wp:posOffset>
                      </wp:positionV>
                      <wp:extent cx="1828800" cy="342900"/>
                      <wp:effectExtent l="0" t="0" r="0" b="0"/>
                      <wp:wrapNone/>
                      <wp:docPr id="31" name="Frame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288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44pt;height:27pt;mso-wrap-distance-left:9.05pt;mso-wrap-distance-right:9.05pt;mso-wrap-distance-top:0pt;mso-wrap-distance-bottom:0pt;margin-top:129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5676900</wp:posOffset>
                      </wp:positionH>
                      <wp:positionV relativeFrom="paragraph">
                        <wp:posOffset>2051685</wp:posOffset>
                      </wp:positionV>
                      <wp:extent cx="1149350" cy="229870"/>
                      <wp:effectExtent l="0" t="0" r="0" b="0"/>
                      <wp:wrapNone/>
                      <wp:docPr id="32" name="Frame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935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.5pt;height:18.1pt;mso-wrap-distance-left:9.05pt;mso-wrap-distance-right:9.05pt;mso-wrap-distance-top:0pt;mso-wrap-distance-bottom:0pt;margin-top:161.55pt;mso-position-vertical-relative:text;margin-left:44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638300</wp:posOffset>
                      </wp:positionV>
                      <wp:extent cx="2057400" cy="342900"/>
                      <wp:effectExtent l="0" t="0" r="0" b="0"/>
                      <wp:wrapNone/>
                      <wp:docPr id="33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0574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осадков не было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2pt;height:27pt;mso-wrap-distance-left:9.05pt;mso-wrap-distance-right:9.05pt;mso-wrap-distance-top:0pt;mso-wrap-distance-bottom:0pt;margin-top:129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осадков не было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2095500</wp:posOffset>
                      </wp:positionV>
                      <wp:extent cx="800100" cy="342900"/>
                      <wp:effectExtent l="0" t="0" r="0" b="0"/>
                      <wp:wrapNone/>
                      <wp:docPr id="34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Cs w:val="22"/>
                                    </w:rPr>
                                    <w:t>18 м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27pt;mso-wrap-distance-left:9.05pt;mso-wrap-distance-right:9.05pt;mso-wrap-distance-top:0pt;mso-wrap-distance-bottom:0pt;margin-top:16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Cs w:val="22"/>
                              </w:rPr>
                              <w:t>18 м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866900</wp:posOffset>
                      </wp:positionV>
                      <wp:extent cx="1600200" cy="228600"/>
                      <wp:effectExtent l="0" t="0" r="0" b="0"/>
                      <wp:wrapNone/>
                      <wp:docPr id="35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00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 м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26pt;height:18pt;mso-wrap-distance-left:9.05pt;mso-wrap-distance-right:9.05pt;mso-wrap-distance-top:0pt;mso-wrap-distance-bottom:0pt;margin-top:147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 м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5645785</wp:posOffset>
                      </wp:positionH>
                      <wp:positionV relativeFrom="paragraph">
                        <wp:posOffset>2095500</wp:posOffset>
                      </wp:positionV>
                      <wp:extent cx="800100" cy="342900"/>
                      <wp:effectExtent l="0" t="0" r="0" b="0"/>
                      <wp:wrapNone/>
                      <wp:docPr id="36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27pt;mso-wrap-distance-left:9.05pt;mso-wrap-distance-right:9.05pt;mso-wrap-distance-top:0pt;mso-wrap-distance-bottom:0pt;margin-top:165pt;mso-position-vertical-relative:text;margin-left:44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843280</wp:posOffset>
                      </wp:positionH>
                      <wp:positionV relativeFrom="paragraph">
                        <wp:posOffset>159385</wp:posOffset>
                      </wp:positionV>
                      <wp:extent cx="573405" cy="226695"/>
                      <wp:effectExtent l="0" t="0" r="0" b="0"/>
                      <wp:wrapNone/>
                      <wp:docPr id="37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669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18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7.85pt;mso-wrap-distance-left:9.05pt;mso-wrap-distance-right:9.05pt;mso-wrap-distance-top:0pt;mso-wrap-distance-bottom:0pt;margin-top:12.55pt;mso-position-vertical-relative:text;margin-left:66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1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1071880</wp:posOffset>
                      </wp:positionH>
                      <wp:positionV relativeFrom="paragraph">
                        <wp:posOffset>1759585</wp:posOffset>
                      </wp:positionV>
                      <wp:extent cx="573405" cy="229870"/>
                      <wp:effectExtent l="0" t="0" r="0" b="0"/>
                      <wp:wrapNone/>
                      <wp:docPr id="38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19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8.1pt;mso-wrap-distance-left:9.05pt;mso-wrap-distance-right:9.05pt;mso-wrap-distance-top:0pt;mso-wrap-distance-bottom:0pt;margin-top:138.55pt;mso-position-vertical-relative:text;margin-left:84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19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5531485</wp:posOffset>
                      </wp:positionH>
                      <wp:positionV relativeFrom="paragraph">
                        <wp:posOffset>2095500</wp:posOffset>
                      </wp:positionV>
                      <wp:extent cx="800100" cy="342900"/>
                      <wp:effectExtent l="0" t="0" r="0" b="0"/>
                      <wp:wrapNone/>
                      <wp:docPr id="39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27pt;mso-wrap-distance-left:9.05pt;mso-wrap-distance-right:9.05pt;mso-wrap-distance-top:0pt;mso-wrap-distance-bottom:0pt;margin-top:165pt;mso-position-vertical-relative:text;margin-left:43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column">
                        <wp:posOffset>1529080</wp:posOffset>
                      </wp:positionH>
                      <wp:positionV relativeFrom="paragraph">
                        <wp:posOffset>1759585</wp:posOffset>
                      </wp:positionV>
                      <wp:extent cx="573405" cy="229870"/>
                      <wp:effectExtent l="0" t="0" r="0" b="0"/>
                      <wp:wrapNone/>
                      <wp:docPr id="40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19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8.1pt;mso-wrap-distance-left:9.05pt;mso-wrap-distance-right:9.05pt;mso-wrap-distance-top:0pt;mso-wrap-distance-bottom:0pt;margin-top:138.55pt;mso-position-vertical-relative:text;margin-left:120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19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column">
                        <wp:posOffset>1871980</wp:posOffset>
                      </wp:positionH>
                      <wp:positionV relativeFrom="paragraph">
                        <wp:posOffset>1759585</wp:posOffset>
                      </wp:positionV>
                      <wp:extent cx="573405" cy="221615"/>
                      <wp:effectExtent l="0" t="0" r="0" b="0"/>
                      <wp:wrapNone/>
                      <wp:docPr id="41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16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18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7.45pt;mso-wrap-distance-left:9.05pt;mso-wrap-distance-right:9.05pt;mso-wrap-distance-top:0pt;mso-wrap-distance-bottom:0pt;margin-top:138.55pt;mso-position-vertical-relative:text;margin-left:147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1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7">
                      <wp:simplePos x="0" y="0"/>
                      <wp:positionH relativeFrom="column">
                        <wp:posOffset>2443480</wp:posOffset>
                      </wp:positionH>
                      <wp:positionV relativeFrom="paragraph">
                        <wp:posOffset>273685</wp:posOffset>
                      </wp:positionV>
                      <wp:extent cx="573405" cy="229870"/>
                      <wp:effectExtent l="0" t="0" r="0" b="0"/>
                      <wp:wrapNone/>
                      <wp:docPr id="42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17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8.1pt;mso-wrap-distance-left:9.05pt;mso-wrap-distance-right:9.05pt;mso-wrap-distance-top:0pt;mso-wrap-distance-bottom:0pt;margin-top:21.55pt;mso-position-vertical-relative:text;margin-left:192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1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8">
                      <wp:simplePos x="0" y="0"/>
                      <wp:positionH relativeFrom="column">
                        <wp:posOffset>2559685</wp:posOffset>
                      </wp:positionH>
                      <wp:positionV relativeFrom="paragraph">
                        <wp:posOffset>2095500</wp:posOffset>
                      </wp:positionV>
                      <wp:extent cx="573405" cy="229870"/>
                      <wp:effectExtent l="0" t="0" r="0" b="0"/>
                      <wp:wrapNone/>
                      <wp:docPr id="43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1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8.1pt;mso-wrap-distance-left:9.05pt;mso-wrap-distance-right:9.05pt;mso-wrap-distance-top:0pt;mso-wrap-distance-bottom:0pt;margin-top:165pt;mso-position-vertical-relative:text;margin-left:201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1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9">
                      <wp:simplePos x="0" y="0"/>
                      <wp:positionH relativeFrom="column">
                        <wp:posOffset>3014980</wp:posOffset>
                      </wp:positionH>
                      <wp:positionV relativeFrom="paragraph">
                        <wp:posOffset>497205</wp:posOffset>
                      </wp:positionV>
                      <wp:extent cx="573405" cy="229870"/>
                      <wp:effectExtent l="0" t="0" r="0" b="0"/>
                      <wp:wrapNone/>
                      <wp:docPr id="44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1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8.1pt;mso-wrap-distance-left:9.05pt;mso-wrap-distance-right:9.05pt;mso-wrap-distance-top:0pt;mso-wrap-distance-bottom:0pt;margin-top:39.15pt;mso-position-vertical-relative:text;margin-left:237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1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0">
                      <wp:simplePos x="0" y="0"/>
                      <wp:positionH relativeFrom="column">
                        <wp:posOffset>1186180</wp:posOffset>
                      </wp:positionH>
                      <wp:positionV relativeFrom="paragraph">
                        <wp:posOffset>1068705</wp:posOffset>
                      </wp:positionV>
                      <wp:extent cx="573405" cy="229870"/>
                      <wp:effectExtent l="0" t="0" r="0" b="0"/>
                      <wp:wrapNone/>
                      <wp:docPr id="45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2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8.1pt;mso-wrap-distance-left:9.05pt;mso-wrap-distance-right:9.05pt;mso-wrap-distance-top:0pt;mso-wrap-distance-bottom:0pt;margin-top:84.15pt;mso-position-vertical-relative:text;margin-left:93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2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1">
                      <wp:simplePos x="0" y="0"/>
                      <wp:positionH relativeFrom="column">
                        <wp:posOffset>2329180</wp:posOffset>
                      </wp:positionH>
                      <wp:positionV relativeFrom="paragraph">
                        <wp:posOffset>2102485</wp:posOffset>
                      </wp:positionV>
                      <wp:extent cx="573405" cy="229870"/>
                      <wp:effectExtent l="0" t="0" r="0" b="0"/>
                      <wp:wrapNone/>
                      <wp:docPr id="46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17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8.1pt;mso-wrap-distance-left:9.05pt;mso-wrap-distance-right:9.05pt;mso-wrap-distance-top:0pt;mso-wrap-distance-bottom:0pt;margin-top:165.55pt;mso-position-vertical-relative:text;margin-left:183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1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2">
                      <wp:simplePos x="0" y="0"/>
                      <wp:positionH relativeFrom="column">
                        <wp:posOffset>3359785</wp:posOffset>
                      </wp:positionH>
                      <wp:positionV relativeFrom="paragraph">
                        <wp:posOffset>952500</wp:posOffset>
                      </wp:positionV>
                      <wp:extent cx="573405" cy="229870"/>
                      <wp:effectExtent l="0" t="0" r="0" b="0"/>
                      <wp:wrapNone/>
                      <wp:docPr id="47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1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8.1pt;mso-wrap-distance-left:9.05pt;mso-wrap-distance-right:9.05pt;mso-wrap-distance-top:0pt;mso-wrap-distance-bottom:0pt;margin-top:75pt;mso-position-vertical-relative:text;margin-left:26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1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3">
                      <wp:simplePos x="0" y="0"/>
                      <wp:positionH relativeFrom="column">
                        <wp:posOffset>3245485</wp:posOffset>
                      </wp:positionH>
                      <wp:positionV relativeFrom="paragraph">
                        <wp:posOffset>1409700</wp:posOffset>
                      </wp:positionV>
                      <wp:extent cx="573405" cy="229870"/>
                      <wp:effectExtent l="0" t="0" r="0" b="0"/>
                      <wp:wrapNone/>
                      <wp:docPr id="48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1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8.1pt;mso-wrap-distance-left:9.05pt;mso-wrap-distance-right:9.05pt;mso-wrap-distance-top:0pt;mso-wrap-distance-bottom:0pt;margin-top:111pt;mso-position-vertical-relative:text;margin-left:25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1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4">
                      <wp:simplePos x="0" y="0"/>
                      <wp:positionH relativeFrom="column">
                        <wp:posOffset>2672080</wp:posOffset>
                      </wp:positionH>
                      <wp:positionV relativeFrom="paragraph">
                        <wp:posOffset>1983105</wp:posOffset>
                      </wp:positionV>
                      <wp:extent cx="573405" cy="229870"/>
                      <wp:effectExtent l="0" t="0" r="0" b="0"/>
                      <wp:wrapNone/>
                      <wp:docPr id="49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1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8.1pt;mso-wrap-distance-left:9.05pt;mso-wrap-distance-right:9.05pt;mso-wrap-distance-top:0pt;mso-wrap-distance-bottom:0pt;margin-top:156.15pt;mso-position-vertical-relative:text;margin-left:210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1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9">
                      <wp:simplePos x="0" y="0"/>
                      <wp:positionH relativeFrom="column">
                        <wp:posOffset>2900680</wp:posOffset>
                      </wp:positionH>
                      <wp:positionV relativeFrom="paragraph">
                        <wp:posOffset>1988185</wp:posOffset>
                      </wp:positionV>
                      <wp:extent cx="573405" cy="229870"/>
                      <wp:effectExtent l="0" t="0" r="0" b="0"/>
                      <wp:wrapNone/>
                      <wp:docPr id="50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1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8.1pt;mso-wrap-distance-left:9.05pt;mso-wrap-distance-right:9.05pt;mso-wrap-distance-top:0pt;mso-wrap-distance-bottom:0pt;margin-top:156.55pt;mso-position-vertical-relative:text;margin-left:228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1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4253" w:hRule="exact"/>
        </w:trPr>
        <w:tc>
          <w:tcPr>
            <w:tcW w:w="10712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9519" w:leader="none"/>
              </w:tabs>
              <w:spacing w:lineRule="exact" w:line="260"/>
              <w:ind w:firstLine="573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 xml:space="preserve">В течение прошедших двух суток наблюдалась неустойчивая погода.  </w:t>
            </w:r>
            <w:r>
              <w:rPr>
                <w:bCs/>
                <w:color w:val="000000"/>
                <w:sz w:val="25"/>
                <w:szCs w:val="25"/>
              </w:rPr>
              <w:t xml:space="preserve"> Западная часть области находилась под влиянием области повышенного атмосферного давления, на востоке сохранялось влияние малоактивного атмосферного фронта, отступавшего на территорию России. </w:t>
            </w:r>
            <w:r>
              <w:rPr>
                <w:color w:val="000000"/>
                <w:sz w:val="25"/>
                <w:szCs w:val="25"/>
              </w:rPr>
              <w:t>Среднесуточная температура составляла  9-12ºС, что по-прежнему в пределах  климатической  нормы и на 1-3°С ниже.</w:t>
            </w:r>
          </w:p>
          <w:p>
            <w:pPr>
              <w:pStyle w:val="Normal"/>
              <w:widowControl w:val="false"/>
              <w:autoSpaceDE w:val="false"/>
              <w:spacing w:lineRule="exact" w:line="260"/>
              <w:ind w:firstLine="544"/>
              <w:jc w:val="both"/>
              <w:rPr>
                <w:color w:val="000000"/>
                <w:sz w:val="25"/>
                <w:szCs w:val="25"/>
              </w:rPr>
            </w:pPr>
            <w:r>
              <w:rPr>
                <w:i/>
                <w:color w:val="000000"/>
                <w:sz w:val="25"/>
                <w:szCs w:val="25"/>
              </w:rPr>
              <w:t>8 мая</w:t>
            </w:r>
            <w:r>
              <w:rPr>
                <w:color w:val="000000"/>
                <w:sz w:val="25"/>
                <w:szCs w:val="25"/>
              </w:rPr>
              <w:t xml:space="preserve"> прогрев воздуха не превышал  +12+15ºС, вчера днем  температура  повышалась до +17+20°С, лишь в Оршанском районе из-за облачности и дождя было только +9 и +14°С.  В ночные часы минимальные термометры показывали в основном +3+8ºС, в   юго-западных районах ночью </w:t>
            </w:r>
            <w:r>
              <w:rPr>
                <w:i/>
                <w:color w:val="000000"/>
                <w:sz w:val="25"/>
                <w:szCs w:val="25"/>
              </w:rPr>
              <w:t>9 мая</w:t>
            </w:r>
            <w:r>
              <w:rPr>
                <w:color w:val="000000"/>
                <w:sz w:val="25"/>
                <w:szCs w:val="25"/>
              </w:rPr>
              <w:t xml:space="preserve"> воздух охлаждался до +1+2°С,  а на высоте 2 см над почвой </w:t>
            </w:r>
            <w:r>
              <w:rPr>
                <w:i/>
                <w:color w:val="000000"/>
                <w:sz w:val="25"/>
                <w:szCs w:val="25"/>
              </w:rPr>
              <w:t xml:space="preserve">9-10 мая </w:t>
            </w:r>
            <w:r>
              <w:rPr>
                <w:color w:val="000000"/>
                <w:sz w:val="25"/>
                <w:szCs w:val="25"/>
              </w:rPr>
              <w:t>здесь</w:t>
            </w:r>
            <w:r>
              <w:rPr>
                <w:i/>
                <w:color w:val="000000"/>
                <w:sz w:val="25"/>
                <w:szCs w:val="25"/>
              </w:rPr>
              <w:t xml:space="preserve"> </w:t>
            </w:r>
            <w:r>
              <w:rPr>
                <w:color w:val="000000"/>
                <w:sz w:val="25"/>
                <w:szCs w:val="25"/>
              </w:rPr>
              <w:t>отмечался  заморозок до -0-3°С.</w:t>
            </w:r>
          </w:p>
          <w:p>
            <w:pPr>
              <w:pStyle w:val="Normal"/>
              <w:widowControl w:val="false"/>
              <w:autoSpaceDE w:val="false"/>
              <w:spacing w:lineRule="exact" w:line="260"/>
              <w:ind w:firstLine="544"/>
              <w:jc w:val="both"/>
              <w:rPr/>
            </w:pPr>
            <w:r>
              <w:rPr>
                <w:color w:val="000000"/>
                <w:sz w:val="25"/>
                <w:szCs w:val="25"/>
              </w:rPr>
              <w:t>Сегодня ночью по восточной половине сгущался туман при видимости 200-800 м.</w:t>
            </w:r>
          </w:p>
          <w:p>
            <w:pPr>
              <w:pStyle w:val="Normal"/>
              <w:widowControl w:val="false"/>
              <w:autoSpaceDE w:val="false"/>
              <w:spacing w:lineRule="exact" w:line="260"/>
              <w:ind w:firstLine="544"/>
              <w:jc w:val="both"/>
              <w:rPr/>
            </w:pPr>
            <w:r>
              <w:rPr>
                <w:color w:val="000000"/>
                <w:sz w:val="25"/>
                <w:szCs w:val="25"/>
              </w:rPr>
              <w:t xml:space="preserve">Зона осадков  сохранялась лишь по юго-востоку области, здесь дожди дали от 1 до 18 мм осадков. На остальной территории наблюдалась сухая погода. </w:t>
            </w:r>
          </w:p>
          <w:p>
            <w:pPr>
              <w:pStyle w:val="Normal"/>
              <w:widowControl w:val="false"/>
              <w:autoSpaceDE w:val="false"/>
              <w:spacing w:lineRule="exact" w:line="260"/>
              <w:ind w:firstLine="544"/>
              <w:jc w:val="both"/>
              <w:rPr/>
            </w:pPr>
            <w:r>
              <w:rPr>
                <w:color w:val="000000"/>
                <w:sz w:val="25"/>
                <w:szCs w:val="25"/>
              </w:rPr>
              <w:t>Уровень радиационного фона  соответствовал естественному (0,10-0,12 мкЗв/ч).</w:t>
            </w:r>
          </w:p>
          <w:p>
            <w:pPr>
              <w:pStyle w:val="Normal"/>
              <w:spacing w:lineRule="exact" w:line="260"/>
              <w:ind w:firstLine="539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На реках продолжалось падение уровня воды – на  Западной Двине на 11-35 см, на притоках – на  6-11 см за сутки. Температура воды сегодня утром измерена  13-16 ºС.</w:t>
            </w:r>
          </w:p>
          <w:p>
            <w:pPr>
              <w:pStyle w:val="Normal"/>
              <w:ind w:firstLine="539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340"/>
              <w:ind w:firstLine="54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605" w:leader="none"/>
              </w:tabs>
              <w:ind w:firstLine="54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40" w:hRule="exact"/>
        </w:trPr>
        <w:tc>
          <w:tcPr>
            <w:tcW w:w="10712" w:type="dxa"/>
            <w:gridSpan w:val="1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spacing w:lineRule="exact" w:line="240"/>
              <w:ind w:left="180" w:hanging="0"/>
              <w:jc w:val="center"/>
              <w:rPr>
                <w:i/>
                <w:i/>
                <w:iCs/>
              </w:rPr>
            </w:pPr>
            <w:r>
              <w:rPr>
                <w:i/>
              </w:rPr>
              <w:t>Метеорологические сведения с 09 час</w:t>
            </w:r>
            <w:r>
              <w:rPr>
                <w:i/>
                <w:color w:val="000072"/>
              </w:rPr>
              <w:t xml:space="preserve"> </w:t>
            </w:r>
            <w:r>
              <w:rPr>
                <w:i/>
                <w:color w:val="FF0000"/>
                <w:lang w:val="be-BY"/>
              </w:rPr>
              <w:t>9 мая</w:t>
            </w:r>
            <w:r>
              <w:rPr>
                <w:i/>
                <w:color w:val="FF0000"/>
              </w:rPr>
              <w:t xml:space="preserve"> </w:t>
            </w:r>
            <w:r>
              <w:rPr>
                <w:i/>
              </w:rPr>
              <w:t xml:space="preserve"> до 09 час </w:t>
            </w:r>
            <w:r>
              <w:rPr>
                <w:i/>
                <w:color w:val="FF0000"/>
                <w:lang w:val="be-BY"/>
              </w:rPr>
              <w:t>10 мая</w:t>
            </w:r>
          </w:p>
        </w:tc>
      </w:tr>
      <w:tr>
        <w:trPr>
          <w:trHeight w:val="510" w:hRule="exact"/>
          <w:cantSplit w:val="true"/>
        </w:trPr>
        <w:tc>
          <w:tcPr>
            <w:tcW w:w="1597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TextBody"/>
              <w:snapToGrid w:val="false"/>
              <w:ind w:left="-180" w:right="-158" w:hanging="0"/>
              <w:rPr>
                <w:rFonts w:ascii="Arial" w:hAnsi="Arial" w:cs="Arial"/>
                <w:bCs/>
                <w:i/>
                <w:i/>
                <w:iCs/>
                <w:color w:val="0000FF"/>
              </w:rPr>
            </w:pPr>
            <w:r>
              <w:rPr>
                <w:rFonts w:cs="Arial" w:ascii="Arial" w:hAnsi="Arial"/>
                <w:bCs/>
                <w:i/>
                <w:iCs/>
                <w:color w:val="0000FF"/>
              </w:rPr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  <w:t>Название</w:t>
            </w:r>
          </w:p>
          <w:p>
            <w:pPr>
              <w:pStyle w:val="Normal"/>
              <w:ind w:left="-180" w:right="-158" w:hanging="0"/>
              <w:jc w:val="center"/>
              <w:rPr>
                <w:sz w:val="22"/>
              </w:rPr>
            </w:pPr>
            <w:r>
              <w:rPr>
                <w:sz w:val="20"/>
              </w:rPr>
              <w:t>метеостанции</w:t>
            </w:r>
          </w:p>
        </w:tc>
        <w:tc>
          <w:tcPr>
            <w:tcW w:w="2524" w:type="dxa"/>
            <w:gridSpan w:val="5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  воздуха, ºС</w:t>
            </w:r>
          </w:p>
        </w:tc>
        <w:tc>
          <w:tcPr>
            <w:tcW w:w="578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Максимальная  скорость ветра (10 м/с и  более)</w:t>
            </w:r>
          </w:p>
        </w:tc>
        <w:tc>
          <w:tcPr>
            <w:tcW w:w="579" w:type="dxa"/>
            <w:vMerge w:val="restart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Мин. относительная влажность воздуха, %</w:t>
            </w:r>
          </w:p>
          <w:p>
            <w:pPr>
              <w:pStyle w:val="Normal"/>
              <w:spacing w:lineRule="exact" w:line="180"/>
              <w:ind w:right="113" w:hanging="0"/>
              <w:jc w:val="center"/>
              <w:rPr/>
            </w:pPr>
            <w:r>
              <w:rPr>
                <w:i/>
                <w:color w:val="0000FF"/>
                <w:sz w:val="20"/>
                <w:szCs w:val="20"/>
              </w:rPr>
              <w:t>вчера днем</w:t>
            </w:r>
          </w:p>
        </w:tc>
        <w:tc>
          <w:tcPr>
            <w:tcW w:w="1416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оличество выпавших осадков, мм</w:t>
            </w:r>
          </w:p>
        </w:tc>
        <w:tc>
          <w:tcPr>
            <w:tcW w:w="646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7" w:hanging="0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 xml:space="preserve">Минимальная температура почвы сегодня ночью, </w:t>
            </w:r>
            <w:r>
              <w:rPr>
                <w:rFonts w:eastAsia="Symbol" w:cs="Symbol" w:ascii="Symbol" w:hAnsi="Symbol"/>
                <w:iCs/>
                <w:sz w:val="18"/>
                <w:szCs w:val="18"/>
              </w:rPr>
              <w:t></w:t>
            </w:r>
            <w:r>
              <w:rPr>
                <w:iCs/>
                <w:sz w:val="18"/>
                <w:szCs w:val="18"/>
              </w:rPr>
              <w:t>С</w:t>
            </w:r>
          </w:p>
        </w:tc>
        <w:tc>
          <w:tcPr>
            <w:tcW w:w="1112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>
                <w:iCs/>
                <w:sz w:val="19"/>
                <w:szCs w:val="19"/>
              </w:rPr>
            </w:pPr>
            <w:r>
              <w:rPr>
                <w:iCs/>
                <w:sz w:val="19"/>
                <w:szCs w:val="19"/>
              </w:rPr>
              <w:t>Увлажнение верхнего слоя почвы на глубине 10-12 см</w:t>
            </w:r>
          </w:p>
        </w:tc>
        <w:tc>
          <w:tcPr>
            <w:tcW w:w="659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>
                <w:iCs/>
                <w:sz w:val="19"/>
                <w:szCs w:val="19"/>
              </w:rPr>
            </w:pPr>
            <w:r>
              <w:rPr>
                <w:iCs/>
                <w:sz w:val="19"/>
                <w:szCs w:val="19"/>
              </w:rPr>
              <w:t>Среднесуточная температура почвы на глубине 10 см</w:t>
            </w:r>
          </w:p>
        </w:tc>
        <w:tc>
          <w:tcPr>
            <w:tcW w:w="1601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left="-91" w:hanging="0"/>
              <w:jc w:val="center"/>
              <w:rPr>
                <w:iCs/>
                <w:sz w:val="19"/>
                <w:szCs w:val="19"/>
              </w:rPr>
            </w:pPr>
            <w:r>
              <w:rPr>
                <w:iCs/>
                <w:sz w:val="19"/>
                <w:szCs w:val="19"/>
              </w:rPr>
              <w:t>Неблагоприят-ные метеорологи-ческие  явления</w:t>
            </w:r>
          </w:p>
          <w:p>
            <w:pPr>
              <w:pStyle w:val="Normal"/>
              <w:ind w:left="-91" w:hanging="0"/>
              <w:jc w:val="center"/>
              <w:rPr>
                <w:i/>
                <w:i/>
                <w:iCs/>
                <w:color w:val="FF0000"/>
                <w:sz w:val="19"/>
                <w:szCs w:val="19"/>
              </w:rPr>
            </w:pPr>
            <w:r>
              <w:rPr>
                <w:i/>
                <w:iCs/>
                <w:color w:val="FF0000"/>
                <w:sz w:val="19"/>
                <w:szCs w:val="19"/>
              </w:rPr>
            </w:r>
          </w:p>
          <w:p>
            <w:pPr>
              <w:pStyle w:val="Normal"/>
              <w:ind w:left="-91" w:hanging="0"/>
              <w:jc w:val="center"/>
              <w:rPr>
                <w:i/>
                <w:i/>
                <w:iCs/>
                <w:color w:val="FF0000"/>
                <w:sz w:val="19"/>
                <w:szCs w:val="19"/>
              </w:rPr>
            </w:pPr>
            <w:r>
              <w:rPr>
                <w:i/>
                <w:iCs/>
                <w:color w:val="FF0000"/>
                <w:sz w:val="19"/>
                <w:szCs w:val="19"/>
              </w:rPr>
              <w:t xml:space="preserve">Заморозок на высоте 2 см, </w:t>
            </w:r>
            <w:r>
              <w:rPr>
                <w:rFonts w:eastAsia="Symbol" w:cs="Symbol" w:ascii="Symbol" w:hAnsi="Symbol"/>
                <w:i/>
                <w:iCs/>
                <w:color w:val="FF0000"/>
                <w:sz w:val="19"/>
                <w:szCs w:val="19"/>
              </w:rPr>
              <w:t></w:t>
            </w:r>
            <w:r>
              <w:rPr>
                <w:i/>
                <w:iCs/>
                <w:color w:val="FF0000"/>
                <w:sz w:val="19"/>
                <w:szCs w:val="19"/>
              </w:rPr>
              <w:t>С</w:t>
            </w:r>
          </w:p>
          <w:p>
            <w:pPr>
              <w:pStyle w:val="Normal"/>
              <w:ind w:left="-91" w:hanging="0"/>
              <w:jc w:val="center"/>
              <w:rPr>
                <w:i/>
                <w:i/>
                <w:iCs/>
                <w:color w:val="FF0000"/>
                <w:sz w:val="19"/>
                <w:szCs w:val="19"/>
              </w:rPr>
            </w:pPr>
            <w:r>
              <w:rPr>
                <w:i/>
                <w:iCs/>
                <w:color w:val="FF0000"/>
                <w:sz w:val="19"/>
                <w:szCs w:val="19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1597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color w:val="FF0000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i/>
                <w:iCs/>
                <w:color w:val="FF0000"/>
                <w:sz w:val="16"/>
                <w:szCs w:val="16"/>
                <w:u w:val="single"/>
              </w:rPr>
            </w:r>
          </w:p>
        </w:tc>
        <w:tc>
          <w:tcPr>
            <w:tcW w:w="600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2"/>
              <w:spacing w:lineRule="exact" w:line="2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имальная</w:t>
            </w:r>
          </w:p>
          <w:p>
            <w:pPr>
              <w:pStyle w:val="Normal"/>
              <w:spacing w:lineRule="exact" w:line="220"/>
              <w:ind w:right="113" w:hanging="0"/>
              <w:jc w:val="center"/>
              <w:rPr>
                <w:i/>
                <w:i/>
                <w:color w:val="0000FF"/>
                <w:sz w:val="20"/>
                <w:szCs w:val="20"/>
              </w:rPr>
            </w:pPr>
            <w:r>
              <w:rPr>
                <w:i/>
                <w:color w:val="0000FF"/>
                <w:sz w:val="20"/>
                <w:szCs w:val="20"/>
              </w:rPr>
              <w:t>вчера днем</w:t>
            </w:r>
          </w:p>
        </w:tc>
        <w:tc>
          <w:tcPr>
            <w:tcW w:w="595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i/>
                <w:i/>
                <w:color w:val="0000FF"/>
                <w:sz w:val="19"/>
                <w:szCs w:val="19"/>
              </w:rPr>
            </w:pPr>
            <w:r>
              <w:rPr>
                <w:i/>
                <w:color w:val="0000FF"/>
                <w:sz w:val="19"/>
                <w:szCs w:val="19"/>
              </w:rPr>
            </w:r>
          </w:p>
        </w:tc>
        <w:tc>
          <w:tcPr>
            <w:tcW w:w="763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6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имальная</w:t>
            </w:r>
          </w:p>
          <w:p>
            <w:pPr>
              <w:pStyle w:val="Normal"/>
              <w:ind w:right="113" w:hanging="0"/>
              <w:jc w:val="center"/>
              <w:rPr>
                <w:i/>
                <w:i/>
                <w:color w:val="0000FF"/>
                <w:sz w:val="20"/>
                <w:szCs w:val="20"/>
              </w:rPr>
            </w:pPr>
            <w:r>
              <w:rPr>
                <w:i/>
                <w:color w:val="0000FF"/>
                <w:sz w:val="20"/>
                <w:szCs w:val="20"/>
              </w:rPr>
              <w:t>сегодня ночью</w:t>
            </w:r>
          </w:p>
        </w:tc>
        <w:tc>
          <w:tcPr>
            <w:tcW w:w="57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FF"/>
                <w:sz w:val="18"/>
                <w:szCs w:val="20"/>
              </w:rPr>
            </w:pPr>
            <w:r>
              <w:rPr>
                <w:i/>
                <w:color w:val="0000FF"/>
                <w:sz w:val="18"/>
                <w:szCs w:val="20"/>
              </w:rPr>
            </w:r>
          </w:p>
        </w:tc>
        <w:tc>
          <w:tcPr>
            <w:tcW w:w="579" w:type="dxa"/>
            <w:vMerge w:val="continue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16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4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/>
            </w:pPr>
            <w:r>
              <w:rPr/>
            </w:r>
          </w:p>
        </w:tc>
        <w:tc>
          <w:tcPr>
            <w:tcW w:w="111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/>
            </w:pPr>
            <w:r>
              <w:rPr/>
            </w:r>
          </w:p>
        </w:tc>
        <w:tc>
          <w:tcPr>
            <w:tcW w:w="65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/>
            </w:pPr>
            <w:r>
              <w:rPr/>
            </w:r>
          </w:p>
        </w:tc>
        <w:tc>
          <w:tcPr>
            <w:tcW w:w="160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/>
            </w:pPr>
            <w:r>
              <w:rPr/>
            </w:r>
          </w:p>
        </w:tc>
      </w:tr>
      <w:tr>
        <w:trPr>
          <w:trHeight w:val="1182" w:hRule="exact"/>
          <w:cantSplit w:val="true"/>
        </w:trPr>
        <w:tc>
          <w:tcPr>
            <w:tcW w:w="1597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0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59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6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57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9" w:type="dxa"/>
            <w:vMerge w:val="continue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чера днем</w:t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Сегодн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ночью</w:t>
            </w:r>
          </w:p>
        </w:tc>
        <w:tc>
          <w:tcPr>
            <w:tcW w:w="64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</w:tc>
        <w:tc>
          <w:tcPr>
            <w:tcW w:w="111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65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60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итебск</w:t>
            </w:r>
          </w:p>
        </w:tc>
        <w:tc>
          <w:tcPr>
            <w:tcW w:w="60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7</w:t>
            </w:r>
          </w:p>
        </w:tc>
        <w:tc>
          <w:tcPr>
            <w:tcW w:w="5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6</w:t>
            </w:r>
          </w:p>
        </w:tc>
        <w:tc>
          <w:tcPr>
            <w:tcW w:w="57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79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62</w:t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5</w:t>
            </w:r>
          </w:p>
        </w:tc>
        <w:tc>
          <w:tcPr>
            <w:tcW w:w="11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18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3</w:t>
            </w:r>
          </w:p>
        </w:tc>
        <w:tc>
          <w:tcPr>
            <w:tcW w:w="16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4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туман</w:t>
            </w:r>
          </w:p>
        </w:tc>
      </w:tr>
      <w:tr>
        <w:trPr>
          <w:trHeight w:val="284" w:hRule="exact"/>
          <w:cantSplit w:val="true"/>
        </w:trPr>
        <w:tc>
          <w:tcPr>
            <w:tcW w:w="1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Верхнедвинск</w:t>
            </w:r>
          </w:p>
        </w:tc>
        <w:tc>
          <w:tcPr>
            <w:tcW w:w="60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9</w:t>
            </w:r>
          </w:p>
        </w:tc>
        <w:tc>
          <w:tcPr>
            <w:tcW w:w="5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6</w:t>
            </w:r>
          </w:p>
        </w:tc>
        <w:tc>
          <w:tcPr>
            <w:tcW w:w="57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79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34</w:t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6</w:t>
            </w:r>
          </w:p>
        </w:tc>
        <w:tc>
          <w:tcPr>
            <w:tcW w:w="11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3</w:t>
            </w:r>
          </w:p>
        </w:tc>
        <w:tc>
          <w:tcPr>
            <w:tcW w:w="16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зерище</w:t>
            </w:r>
          </w:p>
        </w:tc>
        <w:tc>
          <w:tcPr>
            <w:tcW w:w="60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7</w:t>
            </w:r>
          </w:p>
        </w:tc>
        <w:tc>
          <w:tcPr>
            <w:tcW w:w="5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7</w:t>
            </w:r>
          </w:p>
        </w:tc>
        <w:tc>
          <w:tcPr>
            <w:tcW w:w="57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79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53</w:t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4</w:t>
            </w:r>
          </w:p>
        </w:tc>
        <w:tc>
          <w:tcPr>
            <w:tcW w:w="11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3</w:t>
            </w:r>
          </w:p>
        </w:tc>
        <w:tc>
          <w:tcPr>
            <w:tcW w:w="16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арковщина</w:t>
            </w:r>
          </w:p>
        </w:tc>
        <w:tc>
          <w:tcPr>
            <w:tcW w:w="60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9</w:t>
            </w:r>
          </w:p>
        </w:tc>
        <w:tc>
          <w:tcPr>
            <w:tcW w:w="5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7</w:t>
            </w:r>
          </w:p>
        </w:tc>
        <w:tc>
          <w:tcPr>
            <w:tcW w:w="57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79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43</w:t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3</w:t>
            </w:r>
          </w:p>
        </w:tc>
        <w:tc>
          <w:tcPr>
            <w:tcW w:w="11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4</w:t>
            </w:r>
          </w:p>
        </w:tc>
        <w:tc>
          <w:tcPr>
            <w:tcW w:w="16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ынтупы</w:t>
            </w:r>
          </w:p>
        </w:tc>
        <w:tc>
          <w:tcPr>
            <w:tcW w:w="60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9</w:t>
            </w:r>
          </w:p>
        </w:tc>
        <w:tc>
          <w:tcPr>
            <w:tcW w:w="5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3</w:t>
            </w:r>
          </w:p>
        </w:tc>
        <w:tc>
          <w:tcPr>
            <w:tcW w:w="57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79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37</w:t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3</w:t>
            </w:r>
          </w:p>
        </w:tc>
        <w:tc>
          <w:tcPr>
            <w:tcW w:w="11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99" w:val="clear"/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слабо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4</w:t>
            </w:r>
          </w:p>
        </w:tc>
        <w:tc>
          <w:tcPr>
            <w:tcW w:w="16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4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-0</w:t>
            </w:r>
          </w:p>
        </w:tc>
      </w:tr>
      <w:tr>
        <w:trPr>
          <w:trHeight w:val="284" w:hRule="exact"/>
          <w:cantSplit w:val="true"/>
        </w:trPr>
        <w:tc>
          <w:tcPr>
            <w:tcW w:w="1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лоцк</w:t>
            </w:r>
          </w:p>
        </w:tc>
        <w:tc>
          <w:tcPr>
            <w:tcW w:w="60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0</w:t>
            </w:r>
          </w:p>
        </w:tc>
        <w:tc>
          <w:tcPr>
            <w:tcW w:w="5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6</w:t>
            </w:r>
          </w:p>
        </w:tc>
        <w:tc>
          <w:tcPr>
            <w:tcW w:w="57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79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41</w:t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6</w:t>
            </w:r>
          </w:p>
        </w:tc>
        <w:tc>
          <w:tcPr>
            <w:tcW w:w="11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4</w:t>
            </w:r>
          </w:p>
        </w:tc>
        <w:tc>
          <w:tcPr>
            <w:tcW w:w="16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4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туман</w:t>
            </w:r>
          </w:p>
        </w:tc>
      </w:tr>
      <w:tr>
        <w:trPr>
          <w:trHeight w:val="284" w:hRule="exact"/>
          <w:cantSplit w:val="true"/>
        </w:trPr>
        <w:tc>
          <w:tcPr>
            <w:tcW w:w="1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кшицы</w:t>
            </w:r>
          </w:p>
        </w:tc>
        <w:tc>
          <w:tcPr>
            <w:tcW w:w="600" w:type="dxa"/>
            <w:gridSpan w:val="2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9</w:t>
            </w:r>
          </w:p>
        </w:tc>
        <w:tc>
          <w:tcPr>
            <w:tcW w:w="595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63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66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8</w:t>
            </w:r>
          </w:p>
        </w:tc>
        <w:tc>
          <w:tcPr>
            <w:tcW w:w="578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79" w:type="dxa"/>
            <w:tcBorders>
              <w:top w:val="thinThickLargeGap" w:sz="6" w:space="0" w:color="808080"/>
              <w:left w:val="thinThickLargeGap" w:sz="6" w:space="0" w:color="80808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42</w:t>
            </w:r>
          </w:p>
        </w:tc>
        <w:tc>
          <w:tcPr>
            <w:tcW w:w="708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5</w:t>
            </w:r>
          </w:p>
        </w:tc>
        <w:tc>
          <w:tcPr>
            <w:tcW w:w="11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3</w:t>
            </w:r>
          </w:p>
        </w:tc>
        <w:tc>
          <w:tcPr>
            <w:tcW w:w="16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епель</w:t>
            </w:r>
          </w:p>
        </w:tc>
        <w:tc>
          <w:tcPr>
            <w:tcW w:w="60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9</w:t>
            </w:r>
          </w:p>
        </w:tc>
        <w:tc>
          <w:tcPr>
            <w:tcW w:w="5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7</w:t>
            </w:r>
          </w:p>
        </w:tc>
        <w:tc>
          <w:tcPr>
            <w:tcW w:w="57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79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41</w:t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6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8</w:t>
            </w:r>
          </w:p>
        </w:tc>
        <w:tc>
          <w:tcPr>
            <w:tcW w:w="11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3</w:t>
            </w:r>
          </w:p>
        </w:tc>
        <w:tc>
          <w:tcPr>
            <w:tcW w:w="16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4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туман</w:t>
            </w:r>
          </w:p>
        </w:tc>
      </w:tr>
      <w:tr>
        <w:trPr>
          <w:trHeight w:val="284" w:hRule="exact"/>
          <w:cantSplit w:val="true"/>
        </w:trPr>
        <w:tc>
          <w:tcPr>
            <w:tcW w:w="1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енно</w:t>
            </w:r>
          </w:p>
        </w:tc>
        <w:tc>
          <w:tcPr>
            <w:tcW w:w="600" w:type="dxa"/>
            <w:gridSpan w:val="2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7</w:t>
            </w:r>
          </w:p>
        </w:tc>
        <w:tc>
          <w:tcPr>
            <w:tcW w:w="595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63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66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5</w:t>
            </w:r>
          </w:p>
        </w:tc>
        <w:tc>
          <w:tcPr>
            <w:tcW w:w="578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79" w:type="dxa"/>
            <w:tcBorders>
              <w:top w:val="thinThickLargeGap" w:sz="6" w:space="0" w:color="808080"/>
              <w:left w:val="thinThickLargeGap" w:sz="6" w:space="0" w:color="80808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64</w:t>
            </w:r>
          </w:p>
        </w:tc>
        <w:tc>
          <w:tcPr>
            <w:tcW w:w="708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5</w:t>
            </w:r>
          </w:p>
        </w:tc>
        <w:tc>
          <w:tcPr>
            <w:tcW w:w="11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2</w:t>
            </w:r>
          </w:p>
        </w:tc>
        <w:tc>
          <w:tcPr>
            <w:tcW w:w="16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4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туман</w:t>
            </w:r>
          </w:p>
        </w:tc>
      </w:tr>
      <w:tr>
        <w:trPr>
          <w:trHeight w:val="312" w:hRule="exact"/>
          <w:cantSplit w:val="true"/>
        </w:trPr>
        <w:tc>
          <w:tcPr>
            <w:tcW w:w="1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рша</w:t>
            </w:r>
          </w:p>
        </w:tc>
        <w:tc>
          <w:tcPr>
            <w:tcW w:w="60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4</w:t>
            </w:r>
          </w:p>
        </w:tc>
        <w:tc>
          <w:tcPr>
            <w:tcW w:w="5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4</w:t>
            </w:r>
          </w:p>
        </w:tc>
        <w:tc>
          <w:tcPr>
            <w:tcW w:w="57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579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78</w:t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3</w:t>
            </w:r>
          </w:p>
        </w:tc>
        <w:tc>
          <w:tcPr>
            <w:tcW w:w="11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ECFF" w:val="clear"/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сильно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18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2</w:t>
            </w:r>
          </w:p>
        </w:tc>
        <w:tc>
          <w:tcPr>
            <w:tcW w:w="16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4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туман</w:t>
            </w:r>
          </w:p>
        </w:tc>
      </w:tr>
    </w:tbl>
    <w:p>
      <w:pPr>
        <w:pStyle w:val="Normal"/>
        <w:rPr>
          <w:rFonts w:ascii="Arial" w:hAnsi="Arial" w:cs="Arial"/>
          <w:bCs/>
          <w:i/>
          <w:i/>
          <w:iCs/>
          <w:color w:val="FF0000"/>
          <w:sz w:val="2"/>
          <w:szCs w:val="17"/>
        </w:rPr>
      </w:pPr>
      <w:r>
        <w:rPr>
          <w:rFonts w:cs="Arial" w:ascii="Arial" w:hAnsi="Arial"/>
          <w:bCs/>
          <w:i/>
          <w:iCs/>
          <w:color w:val="FF0000"/>
          <w:sz w:val="2"/>
          <w:szCs w:val="17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ge">
                  <wp:posOffset>501650</wp:posOffset>
                </wp:positionV>
                <wp:extent cx="6638925" cy="175260"/>
                <wp:effectExtent l="0" t="0" r="0" b="0"/>
                <wp:wrapSquare wrapText="largest"/>
                <wp:docPr id="51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3892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2.75pt;height:13.8pt;mso-wrap-distance-left:9pt;mso-wrap-distance-right:9pt;mso-wrap-distance-top:0pt;mso-wrap-distance-bottom:0pt;margin-top:39.5pt;mso-position-vertical-relative:page;margin-left:-3.4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062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0"/>
        <w:gridCol w:w="4550"/>
        <w:gridCol w:w="4680"/>
      </w:tblGrid>
      <w:tr>
        <w:trPr>
          <w:trHeight w:val="425" w:hRule="exact"/>
        </w:trPr>
        <w:tc>
          <w:tcPr>
            <w:tcW w:w="10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7"/>
                <w:szCs w:val="27"/>
              </w:rPr>
              <w:t xml:space="preserve">Прогноз осадков, давления и атмосферных фронтов на </w:t>
            </w:r>
            <w:r>
              <w:rPr>
                <w:b/>
                <w:color w:val="FF0000"/>
                <w:sz w:val="27"/>
                <w:szCs w:val="27"/>
              </w:rPr>
              <w:t>10 мая</w:t>
            </w:r>
          </w:p>
        </w:tc>
      </w:tr>
      <w:tr>
        <w:trPr>
          <w:trHeight w:val="3912" w:hRule="exact"/>
        </w:trPr>
        <w:tc>
          <w:tcPr>
            <w:tcW w:w="59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2" w:hanging="0"/>
              <w:jc w:val="center"/>
              <w:rPr/>
            </w:pPr>
            <w:r>
              <w:rPr/>
              <w:drawing>
                <wp:inline distT="0" distB="0" distL="0" distR="0">
                  <wp:extent cx="4133215" cy="2323465"/>
                  <wp:effectExtent l="0" t="0" r="0" b="0"/>
                  <wp:docPr id="5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33215" cy="23234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ind w:right="130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Условные обозначения: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>В</w:t>
            </w:r>
            <w:r>
              <w:rPr>
                <w:b/>
                <w:sz w:val="22"/>
                <w:szCs w:val="22"/>
              </w:rPr>
              <w:t xml:space="preserve">   – </w:t>
            </w:r>
            <w:r>
              <w:rPr>
                <w:sz w:val="23"/>
                <w:szCs w:val="23"/>
              </w:rPr>
              <w:t>антициклон (область высокого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</w:t>
            </w:r>
            <w:r>
              <w:rPr>
                <w:sz w:val="23"/>
                <w:szCs w:val="23"/>
              </w:rPr>
              <w:t xml:space="preserve">давления), 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Н   </w:t>
            </w:r>
            <w:r>
              <w:rPr>
                <w:sz w:val="23"/>
                <w:szCs w:val="23"/>
              </w:rPr>
              <w:t>–  циклон (область низкого давления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1">
                      <wp:simplePos x="0" y="0"/>
                      <wp:positionH relativeFrom="column">
                        <wp:posOffset>20320</wp:posOffset>
                      </wp:positionH>
                      <wp:positionV relativeFrom="paragraph">
                        <wp:posOffset>17780</wp:posOffset>
                      </wp:positionV>
                      <wp:extent cx="262255" cy="76200"/>
                      <wp:effectExtent l="8890" t="8255" r="8255" b="3175"/>
                      <wp:wrapTight wrapText="bothSides">
                        <wp:wrapPolygon edited="0">
                          <wp:start x="-26" y="0"/>
                          <wp:lineTo x="1020" y="1620"/>
                          <wp:lineTo x="3060" y="15480"/>
                          <wp:lineTo x="5884" y="18900"/>
                          <wp:lineTo x="8290" y="21780"/>
                          <wp:lineTo x="11898" y="19440"/>
                          <wp:lineTo x="14513" y="16200"/>
                          <wp:lineTo x="17128" y="12960"/>
                          <wp:lineTo x="20109" y="3420"/>
                          <wp:lineTo x="21626" y="0"/>
                        </wp:wrapPolygon>
                      </wp:wrapTight>
                      <wp:docPr id="5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080" cy="7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3" h="120">
                                    <a:moveTo>
                                      <a:pt x="0" y="0"/>
                                    </a:moveTo>
                                    <a:cubicBezTo>
                                      <a:pt x="20" y="9"/>
                                      <a:pt x="59" y="86"/>
                                      <a:pt x="113" y="105"/>
                                    </a:cubicBezTo>
                                    <a:cubicBezTo>
                                      <a:pt x="159" y="120"/>
                                      <a:pt x="228" y="108"/>
                                      <a:pt x="278" y="90"/>
                                    </a:cubicBezTo>
                                    <a:cubicBezTo>
                                      <a:pt x="328" y="72"/>
                                      <a:pt x="385" y="19"/>
                                      <a:pt x="413" y="0"/>
                                    </a:cubicBezTo>
                                  </a:path>
                                </a:pathLst>
                              </a:cu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3,120" path="m0,0c20,9,59,86,113,105c159,120,228,108,278,90c328,72,385,19,413,0e" stroked="t" o:allowincell="t" style="position:absolute;margin-left:1.6pt;margin-top:1.4pt;width:20.6pt;height:5.95pt;mso-wrap-style:none;v-text-anchor:middle">
                      <v:fill o:detectmouseclick="t" on="false"/>
                      <v:stroke color="black" weight="15840" joinstyle="round" endcap="flat"/>
                      <w10:wrap type="square"/>
                    </v:shape>
                  </w:pict>
                </mc:Fallback>
              </mc:AlternateContent>
            </w:r>
            <w:r>
              <w:rPr>
                <w:sz w:val="23"/>
                <w:szCs w:val="23"/>
              </w:rPr>
              <w:t>- изобары (линии равного давления)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42240"/>
                  <wp:effectExtent l="0" t="0" r="0" b="0"/>
                  <wp:docPr id="54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4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теплый атмосферный фронт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52400"/>
                  <wp:effectExtent l="0" t="0" r="0" b="0"/>
                  <wp:docPr id="55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5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холодный атмосферный фронт,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object w:dxaOrig="441" w:dyaOrig="201">
                <v:shapetype id="_x0000_tole_rId19" coordsize="21600,21600" o:spt="ole_rId1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9" type="_x0000_tole_rId19" style="width:21.7pt;height:9.7pt" filled="f" o:ole="">
                  <v:imagedata r:id="rId20" o:title=""/>
                </v:shape>
                <o:OLEObject Type="Embed" ProgID="" ShapeID="ole_rId19" DrawAspect="Content" ObjectID="_2124750704" r:id="rId19"/>
              </w:object>
            </w:r>
            <w:r>
              <w:rPr>
                <w:sz w:val="23"/>
                <w:szCs w:val="23"/>
              </w:rPr>
              <w:t xml:space="preserve">    </w:t>
            </w:r>
            <w:r>
              <w:rPr>
                <w:sz w:val="23"/>
                <w:szCs w:val="23"/>
              </w:rPr>
              <w:t>- фронт окклюзии (смыкание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t xml:space="preserve">              </w:t>
            </w:r>
            <w:r>
              <w:rPr>
                <w:sz w:val="23"/>
                <w:szCs w:val="23"/>
              </w:rPr>
              <w:t>теплого и  холодного фронтов),</w:t>
            </w:r>
          </w:p>
          <w:p>
            <w:pPr>
              <w:pStyle w:val="Normal"/>
              <w:spacing w:lineRule="exact" w:line="32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26670</wp:posOffset>
                      </wp:positionH>
                      <wp:positionV relativeFrom="paragraph">
                        <wp:posOffset>94615</wp:posOffset>
                      </wp:positionV>
                      <wp:extent cx="228600" cy="0"/>
                      <wp:effectExtent l="0" t="38100" r="0" b="38100"/>
                      <wp:wrapNone/>
                      <wp:docPr id="5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sm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1pt,7.45pt" to="20.05pt,7.45pt" stroked="t" o:allowincell="t" style="position:absolute">
                      <v:stroke color="black" weight="19080" endarrow="block" endarrowwidth="medium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3"/>
                <w:szCs w:val="23"/>
              </w:rPr>
              <w:t xml:space="preserve">           </w:t>
            </w:r>
            <w:r>
              <w:rPr>
                <w:sz w:val="23"/>
                <w:szCs w:val="23"/>
              </w:rPr>
              <w:t xml:space="preserve">- направление смещения  фронтов, 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    </w:t>
            </w:r>
            <w:r>
              <w:rPr>
                <w:sz w:val="23"/>
                <w:szCs w:val="23"/>
              </w:rPr>
              <w:t>циклонов, антициклонов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 зона осадков.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8255</wp:posOffset>
                      </wp:positionH>
                      <wp:positionV relativeFrom="paragraph">
                        <wp:posOffset>13335</wp:posOffset>
                      </wp:positionV>
                      <wp:extent cx="429895" cy="177800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57" name="Frame2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9895" cy="177800"/>
                              </a:xfrm>
                              <a:prstGeom prst="rect"/>
                              <a:blipFill rotWithShape="0">
                                <a:blip r:embed="rId21"/>
                                <a:tile tx="0" ty="0" sx="100000" sy="100000" algn="ctr"/>
                              </a:blip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-360" w:right="0" w:firstLine="1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000000" strokeweight="0pt" style="position:absolute;rotation:-0;width:33.85pt;height:14pt;mso-wrap-distance-left:9.05pt;mso-wrap-distance-right:9.05pt;mso-wrap-distance-top:0pt;mso-wrap-distance-bottom:0pt;margin-top:1.05pt;mso-position-vertical-relative:text;margin-left:0.65pt;mso-position-horizontal-relative:text">
                      <v:textbox>
                        <w:txbxContent>
                          <w:p>
                            <w:pPr>
                              <w:pStyle w:val="Normal"/>
                              <w:ind w:left="-360" w:right="0" w:firstLine="18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right" w:pos="3115" w:leader="none"/>
              </w:tabs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10620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благоприятных явлений не ожидается.</w:t>
            </w:r>
          </w:p>
        </w:tc>
      </w:tr>
      <w:tr>
        <w:trPr>
          <w:trHeight w:val="369" w:hRule="exact"/>
        </w:trPr>
        <w:tc>
          <w:tcPr>
            <w:tcW w:w="10620" w:type="dxa"/>
            <w:gridSpan w:val="3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ПРОГНОЗ  ПОГОДЫ   с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10 мая</w:t>
            </w:r>
            <w:r>
              <w:rPr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/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до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11 мая</w:t>
            </w:r>
            <w:r>
              <w:rPr>
                <w:bCs/>
                <w:color w:val="CC00CC"/>
                <w:sz w:val="28"/>
                <w:szCs w:val="28"/>
              </w:rPr>
              <w:t>:</w:t>
            </w:r>
            <w:r>
              <w:rPr>
                <w:bCs/>
                <w:color w:val="000000"/>
                <w:sz w:val="28"/>
                <w:szCs w:val="28"/>
              </w:rPr>
              <w:t xml:space="preserve">  </w:t>
            </w:r>
          </w:p>
        </w:tc>
      </w:tr>
      <w:tr>
        <w:trPr>
          <w:trHeight w:val="1021" w:hRule="exact"/>
        </w:trPr>
        <w:tc>
          <w:tcPr>
            <w:tcW w:w="10620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i/>
                <w:i/>
                <w:color w:val="0000FF"/>
                <w:sz w:val="28"/>
                <w:szCs w:val="28"/>
              </w:rPr>
            </w:pPr>
            <w:r>
              <w:rPr>
                <w:i/>
                <w:color w:val="0000FF"/>
                <w:sz w:val="28"/>
                <w:szCs w:val="28"/>
              </w:rPr>
              <w:t xml:space="preserve">Погода будет определяться ночью областью повышенного атмосферного давления, днем скажется влияние атмосферного фронта с запада.  </w:t>
            </w:r>
          </w:p>
          <w:p>
            <w:pPr>
              <w:pStyle w:val="Normal"/>
              <w:spacing w:lineRule="exact" w:line="300"/>
              <w:jc w:val="center"/>
              <w:rPr>
                <w:i/>
                <w:i/>
                <w:color w:val="0000FF"/>
                <w:sz w:val="28"/>
                <w:szCs w:val="28"/>
              </w:rPr>
            </w:pPr>
            <w:r>
              <w:rPr>
                <w:i/>
                <w:color w:val="0000FF"/>
                <w:sz w:val="28"/>
                <w:szCs w:val="28"/>
              </w:rPr>
              <w:t>Атмосферное давление будет слабо падать.</w:t>
            </w:r>
          </w:p>
        </w:tc>
      </w:tr>
      <w:tr>
        <w:trPr>
          <w:trHeight w:val="369" w:hRule="exact"/>
        </w:trPr>
        <w:tc>
          <w:tcPr>
            <w:tcW w:w="59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у: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ой области:</w:t>
            </w:r>
          </w:p>
        </w:tc>
      </w:tr>
      <w:tr>
        <w:trPr>
          <w:trHeight w:val="454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менная облачность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менная облачность</w:t>
            </w:r>
          </w:p>
        </w:tc>
      </w:tr>
      <w:tr>
        <w:trPr>
          <w:trHeight w:val="1021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148" w:right="-188"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 и метеоявления</w:t>
            </w:r>
          </w:p>
        </w:tc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 существенных осадков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чью без осадков, днем местами небольшие кратковременные дожди, возможны грозы</w:t>
            </w:r>
          </w:p>
        </w:tc>
      </w:tr>
      <w:tr>
        <w:trPr>
          <w:trHeight w:val="454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sz w:val="28"/>
                <w:szCs w:val="28"/>
                <w:lang w:val="be-BY"/>
              </w:rPr>
            </w:pPr>
            <w:r>
              <w:rPr>
                <w:sz w:val="28"/>
                <w:szCs w:val="28"/>
                <w:lang w:val="be-BY"/>
              </w:rPr>
              <w:t>южный 6-11 м/с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sz w:val="28"/>
                <w:szCs w:val="28"/>
                <w:lang w:val="be-BY"/>
              </w:rPr>
            </w:pPr>
            <w:r>
              <w:rPr>
                <w:sz w:val="28"/>
                <w:szCs w:val="28"/>
                <w:lang w:val="be-BY"/>
              </w:rPr>
              <w:t>южный 6-11 м/с</w:t>
            </w:r>
          </w:p>
        </w:tc>
      </w:tr>
      <w:tr>
        <w:trPr>
          <w:trHeight w:val="737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00"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воздуха</w:t>
            </w:r>
          </w:p>
        </w:tc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/>
            </w:pPr>
            <w:r>
              <w:rPr>
                <w:sz w:val="28"/>
                <w:szCs w:val="28"/>
              </w:rPr>
              <w:t xml:space="preserve">минимальная ночью </w:t>
            </w:r>
            <w:r>
              <w:rPr>
                <w:color w:val="0000FF"/>
                <w:sz w:val="28"/>
                <w:szCs w:val="28"/>
              </w:rPr>
              <w:t>+9 +11ºС</w:t>
            </w:r>
            <w:r>
              <w:rPr>
                <w:sz w:val="28"/>
                <w:szCs w:val="28"/>
              </w:rPr>
              <w:t xml:space="preserve">, максимальная днем </w:t>
            </w:r>
            <w:r>
              <w:rPr>
                <w:color w:val="FF0000"/>
                <w:sz w:val="28"/>
                <w:szCs w:val="28"/>
              </w:rPr>
              <w:t>+21 +23</w:t>
            </w:r>
            <w:r>
              <w:rPr>
                <w:rFonts w:eastAsia="Symbol" w:cs="Symbol" w:ascii="Symbol" w:hAnsi="Symbol"/>
                <w:color w:val="FF0000"/>
                <w:sz w:val="28"/>
                <w:szCs w:val="28"/>
              </w:rPr>
              <w:t></w:t>
            </w:r>
            <w:r>
              <w:rPr>
                <w:color w:val="FF0000"/>
                <w:sz w:val="28"/>
                <w:szCs w:val="28"/>
              </w:rPr>
              <w:t>С</w:t>
            </w:r>
            <w:r>
              <w:rPr>
                <w:sz w:val="28"/>
                <w:szCs w:val="28"/>
              </w:rPr>
              <w:t xml:space="preserve">  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/>
            </w:pPr>
            <w:r>
              <w:rPr>
                <w:sz w:val="28"/>
                <w:szCs w:val="28"/>
              </w:rPr>
              <w:t xml:space="preserve">минимальная ночью </w:t>
            </w:r>
            <w:r>
              <w:rPr>
                <w:color w:val="0000FF"/>
                <w:sz w:val="28"/>
                <w:szCs w:val="28"/>
              </w:rPr>
              <w:t>+7 +12ºС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exact" w:line="300"/>
              <w:rPr/>
            </w:pPr>
            <w:r>
              <w:rPr>
                <w:sz w:val="28"/>
                <w:szCs w:val="28"/>
              </w:rPr>
              <w:t xml:space="preserve">максимальная днем </w:t>
            </w:r>
            <w:r>
              <w:rPr>
                <w:color w:val="FF0000"/>
                <w:sz w:val="28"/>
                <w:szCs w:val="28"/>
              </w:rPr>
              <w:t>+20 +25</w:t>
            </w:r>
            <w:r>
              <w:rPr>
                <w:rFonts w:eastAsia="Symbol" w:cs="Symbol" w:ascii="Symbol" w:hAnsi="Symbol"/>
                <w:color w:val="FF0000"/>
                <w:sz w:val="28"/>
                <w:szCs w:val="28"/>
              </w:rPr>
              <w:t></w:t>
            </w:r>
            <w:r>
              <w:rPr>
                <w:color w:val="FF0000"/>
                <w:sz w:val="28"/>
                <w:szCs w:val="28"/>
              </w:rPr>
              <w:t>С</w:t>
            </w:r>
            <w:r>
              <w:rPr>
                <w:sz w:val="28"/>
                <w:szCs w:val="28"/>
              </w:rPr>
              <w:t xml:space="preserve">  </w:t>
            </w:r>
          </w:p>
        </w:tc>
      </w:tr>
      <w:tr>
        <w:trPr>
          <w:trHeight w:val="369" w:hRule="exact"/>
        </w:trPr>
        <w:tc>
          <w:tcPr>
            <w:tcW w:w="10620" w:type="dxa"/>
            <w:gridSpan w:val="3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tabs>
                <w:tab w:val="clear" w:pos="708"/>
                <w:tab w:val="left" w:pos="2712" w:leader="none"/>
              </w:tabs>
              <w:jc w:val="center"/>
              <w:rPr>
                <w:bCs/>
                <w:i/>
                <w:i/>
                <w:iCs/>
                <w:color w:val="80008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РОГНОЗ  ПОГОДЫ   по Витебской области на  </w:t>
            </w:r>
            <w:r>
              <w:rPr>
                <w:bCs/>
                <w:color w:val="FF00FF"/>
                <w:sz w:val="28"/>
                <w:szCs w:val="28"/>
              </w:rPr>
              <w:t>12-13 мая:</w:t>
            </w:r>
          </w:p>
        </w:tc>
      </w:tr>
      <w:tr>
        <w:trPr>
          <w:trHeight w:val="454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8"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9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чно с прояснениями</w:t>
            </w:r>
          </w:p>
        </w:tc>
      </w:tr>
      <w:tr>
        <w:trPr>
          <w:trHeight w:val="737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148" w:right="-188"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 и метеоявления</w:t>
            </w:r>
          </w:p>
        </w:tc>
        <w:tc>
          <w:tcPr>
            <w:tcW w:w="9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427" w:leader="none"/>
              </w:tabs>
              <w:spacing w:lineRule="exact" w:line="30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2.05</w:t>
            </w:r>
            <w:r>
              <w:rPr>
                <w:sz w:val="28"/>
                <w:szCs w:val="28"/>
              </w:rPr>
              <w:t xml:space="preserve"> временами дожди, местами грозы</w:t>
            </w:r>
          </w:p>
          <w:p>
            <w:pPr>
              <w:pStyle w:val="Normal"/>
              <w:tabs>
                <w:tab w:val="clear" w:pos="708"/>
                <w:tab w:val="left" w:pos="8427" w:leader="none"/>
              </w:tabs>
              <w:spacing w:lineRule="exact" w:line="300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3.05</w:t>
            </w:r>
            <w:r>
              <w:rPr>
                <w:sz w:val="28"/>
                <w:szCs w:val="28"/>
              </w:rPr>
              <w:t xml:space="preserve"> местами кратковременные дожди, днем в отдельных районах грозы</w:t>
            </w:r>
          </w:p>
        </w:tc>
      </w:tr>
      <w:tr>
        <w:trPr>
          <w:trHeight w:val="1005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9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427" w:leader="none"/>
              </w:tabs>
              <w:spacing w:lineRule="exact" w:line="300"/>
              <w:rPr/>
            </w:pPr>
            <w:r>
              <w:rPr>
                <w:i/>
                <w:sz w:val="28"/>
                <w:szCs w:val="28"/>
              </w:rPr>
              <w:t>12.05</w:t>
            </w:r>
            <w:r>
              <w:rPr>
                <w:sz w:val="28"/>
                <w:szCs w:val="28"/>
              </w:rPr>
              <w:t xml:space="preserve"> южный с переходом на северо-западный 5-10 м/с, при грозах порывы до 14 м/с</w:t>
            </w:r>
            <w:r>
              <w:rPr>
                <w:i/>
                <w:sz w:val="28"/>
                <w:szCs w:val="28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8427" w:leader="none"/>
              </w:tabs>
              <w:spacing w:lineRule="exact" w:line="300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3.05</w:t>
            </w:r>
            <w:r>
              <w:rPr>
                <w:sz w:val="28"/>
                <w:szCs w:val="28"/>
              </w:rPr>
              <w:t xml:space="preserve"> северо-западный 5-10 м/с, при грозах порывы до 14 м/с</w:t>
            </w:r>
          </w:p>
        </w:tc>
      </w:tr>
      <w:tr>
        <w:trPr>
          <w:trHeight w:val="1304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148"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9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color w:val="FF0000"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2.05</w:t>
            </w:r>
            <w:r>
              <w:rPr>
                <w:sz w:val="28"/>
                <w:szCs w:val="28"/>
              </w:rPr>
              <w:t xml:space="preserve"> в течение суток +13 +18ºС, в середине дня по северо-западу местами понижение до </w:t>
            </w:r>
            <w:r>
              <w:rPr>
                <w:color w:val="FF0000"/>
                <w:sz w:val="28"/>
                <w:szCs w:val="28"/>
              </w:rPr>
              <w:t>+10 +12</w:t>
            </w:r>
            <w:r>
              <w:rPr>
                <w:rFonts w:eastAsia="Symbol" w:cs="Symbol" w:ascii="Symbol" w:hAnsi="Symbol"/>
                <w:color w:val="FF0000"/>
                <w:sz w:val="28"/>
                <w:szCs w:val="28"/>
              </w:rPr>
              <w:t></w:t>
            </w:r>
            <w:r>
              <w:rPr>
                <w:color w:val="FF0000"/>
                <w:sz w:val="28"/>
                <w:szCs w:val="28"/>
              </w:rPr>
              <w:t>С</w:t>
            </w:r>
          </w:p>
          <w:p>
            <w:pPr>
              <w:pStyle w:val="Normal"/>
              <w:spacing w:lineRule="exact" w:line="300"/>
              <w:rPr/>
            </w:pPr>
            <w:r>
              <w:rPr>
                <w:i/>
                <w:sz w:val="28"/>
                <w:szCs w:val="28"/>
              </w:rPr>
              <w:t>13.05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похолодает: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exact" w:line="3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инимальная ночью </w:t>
            </w:r>
            <w:r>
              <w:rPr>
                <w:color w:val="0000FF"/>
                <w:sz w:val="28"/>
                <w:szCs w:val="28"/>
              </w:rPr>
              <w:t>+3 +8ºС</w:t>
            </w:r>
            <w:r>
              <w:rPr>
                <w:sz w:val="28"/>
                <w:szCs w:val="28"/>
              </w:rPr>
              <w:t xml:space="preserve">, максимальная днем </w:t>
            </w:r>
            <w:r>
              <w:rPr>
                <w:color w:val="FF0000"/>
                <w:sz w:val="28"/>
                <w:szCs w:val="28"/>
              </w:rPr>
              <w:t>+10 +15</w:t>
            </w:r>
            <w:r>
              <w:rPr>
                <w:rFonts w:eastAsia="Symbol" w:cs="Symbol" w:ascii="Symbol" w:hAnsi="Symbol"/>
                <w:color w:val="FF0000"/>
                <w:sz w:val="28"/>
                <w:szCs w:val="28"/>
              </w:rPr>
              <w:t></w:t>
            </w:r>
            <w:r>
              <w:rPr>
                <w:color w:val="FF0000"/>
                <w:sz w:val="28"/>
                <w:szCs w:val="28"/>
              </w:rPr>
              <w:t>С</w:t>
            </w:r>
          </w:p>
        </w:tc>
      </w:tr>
      <w:tr>
        <w:trPr>
          <w:trHeight w:val="964" w:hRule="exact"/>
        </w:trPr>
        <w:tc>
          <w:tcPr>
            <w:tcW w:w="10620" w:type="dxa"/>
            <w:gridSpan w:val="3"/>
            <w:tcBorders>
              <w:top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tabs>
                <w:tab w:val="clear" w:pos="708"/>
                <w:tab w:val="left" w:pos="10472" w:leader="none"/>
              </w:tabs>
              <w:spacing w:lineRule="exact" w:line="280"/>
              <w:jc w:val="center"/>
              <w:rPr/>
            </w:pPr>
            <w:r>
              <w:rPr>
                <w:i/>
                <w:color w:val="993366"/>
                <w:sz w:val="28"/>
                <w:szCs w:val="28"/>
              </w:rPr>
              <w:t xml:space="preserve">Климатические рекорды по г. Витебску  </w:t>
            </w:r>
            <w:r>
              <w:rPr>
                <w:i/>
                <w:color w:val="FF00FF"/>
                <w:sz w:val="28"/>
                <w:szCs w:val="28"/>
                <w:u w:val="single"/>
              </w:rPr>
              <w:t>10 мая</w:t>
            </w:r>
            <w:r>
              <w:rPr>
                <w:i/>
                <w:color w:val="993366"/>
                <w:sz w:val="28"/>
                <w:szCs w:val="28"/>
              </w:rPr>
              <w:t xml:space="preserve"> (за период с 1936 по 2011 г.г.):</w:t>
            </w:r>
          </w:p>
          <w:p>
            <w:pPr>
              <w:pStyle w:val="Normal"/>
              <w:tabs>
                <w:tab w:val="clear" w:pos="708"/>
                <w:tab w:val="left" w:pos="10472" w:leader="none"/>
              </w:tabs>
              <w:spacing w:lineRule="exact" w:line="280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максимальная температура воздуха днем</w:t>
            </w:r>
            <w:r>
              <w:rPr>
                <w:b/>
                <w:color w:val="FF0000"/>
                <w:sz w:val="28"/>
                <w:szCs w:val="28"/>
              </w:rPr>
              <w:t xml:space="preserve"> +26,8</w:t>
            </w:r>
            <w:r>
              <w:rPr>
                <w:rFonts w:eastAsia="Symbol" w:cs="Symbol" w:ascii="Symbol" w:hAnsi="Symbol"/>
                <w:b/>
                <w:color w:val="FF0000"/>
                <w:sz w:val="28"/>
                <w:szCs w:val="28"/>
              </w:rPr>
              <w:t></w:t>
            </w:r>
            <w:r>
              <w:rPr>
                <w:b/>
                <w:color w:val="FF0000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(1996 год), </w:t>
            </w:r>
          </w:p>
          <w:p>
            <w:pPr>
              <w:pStyle w:val="Normal"/>
              <w:tabs>
                <w:tab w:val="clear" w:pos="708"/>
                <w:tab w:val="left" w:pos="10472" w:leader="none"/>
              </w:tabs>
              <w:spacing w:lineRule="exact" w:line="28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инимальная температура воздуха ночью</w:t>
            </w:r>
            <w:r>
              <w:rPr>
                <w:color w:val="0000FF"/>
                <w:sz w:val="28"/>
                <w:szCs w:val="28"/>
              </w:rPr>
              <w:t xml:space="preserve"> </w:t>
            </w:r>
            <w:r>
              <w:rPr>
                <w:b/>
                <w:color w:val="0000FF"/>
                <w:sz w:val="28"/>
                <w:szCs w:val="28"/>
              </w:rPr>
              <w:t>-4,4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 xml:space="preserve">С </w:t>
            </w:r>
            <w:r>
              <w:rPr>
                <w:color w:val="0000FF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(</w:t>
            </w:r>
            <w:r>
              <w:rPr>
                <w:sz w:val="28"/>
                <w:szCs w:val="28"/>
                <w:lang w:val="be-BY"/>
              </w:rPr>
              <w:t>1972 год)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45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58" w:right="-108" w:hanging="0"/>
      <w:jc w:val="center"/>
      <w:outlineLvl w:val="1"/>
    </w:pPr>
    <w:rPr>
      <w:rFonts w:ascii="Arial" w:hAnsi="Arial" w:cs="Arial"/>
      <w:b/>
      <w:bCs/>
      <w:color w:val="800080"/>
    </w:rPr>
  </w:style>
  <w:style w:type="character" w:styleId="WW8Num1z0">
    <w:name w:val="WW8Num1z0"/>
    <w:qFormat/>
    <w:rPr>
      <w:i/>
    </w:rPr>
  </w:style>
  <w:style w:type="character" w:styleId="WW8Num2z0">
    <w:name w:val="WW8Num2z0"/>
    <w:qFormat/>
    <w:rPr>
      <w:i/>
    </w:rPr>
  </w:style>
  <w:style w:type="character" w:styleId="WW8Num3z0">
    <w:name w:val="WW8Num3z0"/>
    <w:qFormat/>
    <w:rPr>
      <w:i/>
      <w:color w:val="000000"/>
    </w:rPr>
  </w:style>
  <w:style w:type="character" w:styleId="WW8Num4z0">
    <w:name w:val="WW8Num4z0"/>
    <w:qFormat/>
    <w:rPr>
      <w:i/>
      <w:color w:val="000000"/>
    </w:rPr>
  </w:style>
  <w:style w:type="character" w:styleId="WW8Num5z0">
    <w:name w:val="WW8Num5z0"/>
    <w:qFormat/>
    <w:rPr>
      <w:i/>
    </w:rPr>
  </w:style>
  <w:style w:type="character" w:styleId="WW8Num6z0">
    <w:name w:val="WW8Num6z0"/>
    <w:qFormat/>
    <w:rPr>
      <w:i/>
    </w:rPr>
  </w:style>
  <w:style w:type="character" w:styleId="WW8Num7z0">
    <w:name w:val="WW8Num7z0"/>
    <w:qFormat/>
    <w:rPr>
      <w:i/>
    </w:rPr>
  </w:style>
  <w:style w:type="character" w:styleId="WW8Num8z0">
    <w:name w:val="WW8Num8z0"/>
    <w:qFormat/>
    <w:rPr>
      <w:i/>
      <w:color w:val="000000"/>
    </w:rPr>
  </w:style>
  <w:style w:type="character" w:styleId="WW8Num9z0">
    <w:name w:val="WW8Num9z0"/>
    <w:qFormat/>
    <w:rPr>
      <w:i/>
    </w:rPr>
  </w:style>
  <w:style w:type="character" w:styleId="WW8Num10z0">
    <w:name w:val="WW8Num10z0"/>
    <w:qFormat/>
    <w:rPr>
      <w:i/>
    </w:rPr>
  </w:style>
  <w:style w:type="character" w:styleId="WW8Num11z0">
    <w:name w:val="WW8Num11z0"/>
    <w:qFormat/>
    <w:rPr>
      <w:i/>
    </w:rPr>
  </w:style>
  <w:style w:type="character" w:styleId="WW8Num12z0">
    <w:name w:val="WW8Num12z0"/>
    <w:qFormat/>
    <w:rPr>
      <w:i/>
    </w:rPr>
  </w:style>
  <w:style w:type="character" w:styleId="WW8Num13z0">
    <w:name w:val="WW8Num13z0"/>
    <w:qFormat/>
    <w:rPr>
      <w:i/>
    </w:rPr>
  </w:style>
  <w:style w:type="character" w:styleId="WW8Num14z0">
    <w:name w:val="WW8Num14z0"/>
    <w:qFormat/>
    <w:rPr>
      <w:i/>
    </w:rPr>
  </w:style>
  <w:style w:type="character" w:styleId="WW8Num15z0">
    <w:name w:val="WW8Num15z0"/>
    <w:qFormat/>
    <w:rPr>
      <w:i/>
    </w:rPr>
  </w:style>
  <w:style w:type="character" w:styleId="WW8Num16z0">
    <w:name w:val="WW8Num16z0"/>
    <w:qFormat/>
    <w:rPr>
      <w:i/>
    </w:rPr>
  </w:style>
  <w:style w:type="character" w:styleId="WW8Num17z0">
    <w:name w:val="WW8Num17z0"/>
    <w:qFormat/>
    <w:rPr>
      <w:i/>
      <w:color w:val="000000"/>
    </w:rPr>
  </w:style>
  <w:style w:type="character" w:styleId="WW8Num18z0">
    <w:name w:val="WW8Num18z0"/>
    <w:qFormat/>
    <w:rPr>
      <w:i/>
    </w:rPr>
  </w:style>
  <w:style w:type="character" w:styleId="WW8Num19z0">
    <w:name w:val="WW8Num19z0"/>
    <w:qFormat/>
    <w:rPr>
      <w:i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i/>
    </w:rPr>
  </w:style>
  <w:style w:type="character" w:styleId="WW8Num21z0">
    <w:name w:val="WW8Num21z0"/>
    <w:qFormat/>
    <w:rPr>
      <w:i/>
    </w:rPr>
  </w:style>
  <w:style w:type="character" w:styleId="WW8Num22z0">
    <w:name w:val="WW8Num22z0"/>
    <w:qFormat/>
    <w:rPr>
      <w:i/>
    </w:rPr>
  </w:style>
  <w:style w:type="character" w:styleId="WW8Num23z0">
    <w:name w:val="WW8Num23z0"/>
    <w:qFormat/>
    <w:rPr>
      <w:i/>
    </w:rPr>
  </w:style>
  <w:style w:type="character" w:styleId="WW8Num24z0">
    <w:name w:val="WW8Num24z0"/>
    <w:qFormat/>
    <w:rPr>
      <w:i/>
    </w:rPr>
  </w:style>
  <w:style w:type="character" w:styleId="WW8Num25z0">
    <w:name w:val="WW8Num25z0"/>
    <w:qFormat/>
    <w:rPr>
      <w:i/>
    </w:rPr>
  </w:style>
  <w:style w:type="character" w:styleId="WW8Num26z0">
    <w:name w:val="WW8Num26z0"/>
    <w:qFormat/>
    <w:rPr>
      <w:i/>
    </w:rPr>
  </w:style>
  <w:style w:type="character" w:styleId="WW8Num27z0">
    <w:name w:val="WW8Num27z0"/>
    <w:qFormat/>
    <w:rPr>
      <w:i/>
    </w:rPr>
  </w:style>
  <w:style w:type="character" w:styleId="WW8Num28z0">
    <w:name w:val="WW8Num28z0"/>
    <w:qFormat/>
    <w:rPr>
      <w:i/>
    </w:rPr>
  </w:style>
  <w:style w:type="character" w:styleId="WW8Num29z0">
    <w:name w:val="WW8Num29z0"/>
    <w:qFormat/>
    <w:rPr>
      <w:i/>
      <w:color w:val="000000"/>
    </w:rPr>
  </w:style>
  <w:style w:type="character" w:styleId="WW8Num30z0">
    <w:name w:val="WW8Num30z0"/>
    <w:qFormat/>
    <w:rPr>
      <w:i/>
    </w:rPr>
  </w:style>
  <w:style w:type="character" w:styleId="WW8Num31z0">
    <w:name w:val="WW8Num31z0"/>
    <w:qFormat/>
    <w:rPr>
      <w:i/>
    </w:rPr>
  </w:style>
  <w:style w:type="character" w:styleId="WW8Num32z0">
    <w:name w:val="WW8Num32z0"/>
    <w:qFormat/>
    <w:rPr>
      <w:i/>
    </w:rPr>
  </w:style>
  <w:style w:type="character" w:styleId="WW8Num33z0">
    <w:name w:val="WW8Num33z0"/>
    <w:qFormat/>
    <w:rPr>
      <w:i/>
    </w:rPr>
  </w:style>
  <w:style w:type="character" w:styleId="WW8Num34z0">
    <w:name w:val="WW8Num34z0"/>
    <w:qFormat/>
    <w:rPr>
      <w:i/>
    </w:rPr>
  </w:style>
  <w:style w:type="character" w:styleId="WW8Num35z0">
    <w:name w:val="WW8Num35z0"/>
    <w:qFormat/>
    <w:rPr>
      <w:i/>
    </w:rPr>
  </w:style>
  <w:style w:type="character" w:styleId="WW8Num36z0">
    <w:name w:val="WW8Num36z0"/>
    <w:qFormat/>
    <w:rPr>
      <w:i/>
    </w:rPr>
  </w:style>
  <w:style w:type="character" w:styleId="WW8Num37z0">
    <w:name w:val="WW8Num37z0"/>
    <w:qFormat/>
    <w:rPr>
      <w:i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ind w:right="113" w:hanging="0"/>
      <w:jc w:val="center"/>
    </w:pPr>
    <w:rPr>
      <w:sz w:val="16"/>
      <w:szCs w:val="16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3.png"/><Relationship Id="rId7" Type="http://schemas.openxmlformats.org/officeDocument/2006/relationships/image" Target="media/image4.wmf"/><Relationship Id="rId8" Type="http://schemas.openxmlformats.org/officeDocument/2006/relationships/image" Target="media/image2.png"/><Relationship Id="rId9" Type="http://schemas.openxmlformats.org/officeDocument/2006/relationships/image" Target="media/image2.png"/><Relationship Id="rId10" Type="http://schemas.openxmlformats.org/officeDocument/2006/relationships/image" Target="media/image2.png"/><Relationship Id="rId11" Type="http://schemas.openxmlformats.org/officeDocument/2006/relationships/image" Target="media/image2.png"/><Relationship Id="rId12" Type="http://schemas.openxmlformats.org/officeDocument/2006/relationships/image" Target="media/image3.png"/><Relationship Id="rId13" Type="http://schemas.openxmlformats.org/officeDocument/2006/relationships/image" Target="media/image3.png"/><Relationship Id="rId14" Type="http://schemas.openxmlformats.org/officeDocument/2006/relationships/image" Target="media/image3.png"/><Relationship Id="rId15" Type="http://schemas.openxmlformats.org/officeDocument/2006/relationships/image" Target="media/image3.png"/><Relationship Id="rId16" Type="http://schemas.openxmlformats.org/officeDocument/2006/relationships/image" Target="media/image5.png"/><Relationship Id="rId17" Type="http://schemas.openxmlformats.org/officeDocument/2006/relationships/image" Target="media/image6.png"/><Relationship Id="rId18" Type="http://schemas.openxmlformats.org/officeDocument/2006/relationships/image" Target="media/image7.png"/><Relationship Id="rId19" Type="http://schemas.openxmlformats.org/officeDocument/2006/relationships/oleObject" Target="embeddings/oleObject1.bin"/><Relationship Id="rId20" Type="http://schemas.openxmlformats.org/officeDocument/2006/relationships/image" Target="media/image8.bmp"/><Relationship Id="rId21" Type="http://schemas.openxmlformats.org/officeDocument/2006/relationships/image" Target="media/image9.png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0T12:07:00Z</dcterms:created>
  <dc:creator>ООПГМИ</dc:creator>
  <dc:description/>
  <cp:keywords/>
  <dc:language>en-US</dc:language>
  <cp:lastModifiedBy>Admin</cp:lastModifiedBy>
  <cp:lastPrinted>2012-05-10T11:57:00Z</cp:lastPrinted>
  <dcterms:modified xsi:type="dcterms:W3CDTF">2012-05-10T12:07:00Z</dcterms:modified>
  <cp:revision>2</cp:revision>
  <dc:subject/>
  <dc:title> </dc:title>
</cp:coreProperties>
</file>